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2.2. Управление внутренней мотивацией работников на безопасный труд и соблюдение требований охраны труд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Человеческий фактор, оказывающий влияние на решение вопросов охраны труда. Психологические (личностные) причины травматизма. Понятие </w:t>
      </w:r>
      <w:r>
        <w:rPr>
          <w:b/>
          <w:bCs/>
          <w:color w:val="000000"/>
        </w:rPr>
        <w:t>"культура охраны труда"</w:t>
      </w:r>
      <w:r>
        <w:rPr>
          <w:color w:val="000000"/>
        </w:rPr>
        <w:t>. Работник как личность. Построение системы поощрений и наказаний. Организация соревнования на лучшее рабочее место по охране тр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овлечение работников в управление охраной труда. Организация ступенчатого "административно-общественного" контро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рганизация информирования работников по вопросам охраны труд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семирный день охраны труда. Организация "Дня охраны труда"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4315"/>
        <w:spacing w:lineRule="exact" w:line="542" w:before="708" w:after="0"/>
        <w:ind w:left="3960" w:hanging="0"/>
        <w:rPr>
          <w:rFonts w:ascii="MingLiU_HKSCS" w:hAnsi="MingLiU_HKSCS" w:cs="MingLiU_HKSCS"/>
        </w:rPr>
      </w:pPr>
      <w:bookmarkStart w:id="0" w:name="bookmark184"/>
      <w:r>
        <w:rPr/>
        <w:t>ТЕМА 2.2.</w:t>
      </w:r>
      <w:bookmarkEnd w:id="0"/>
    </w:p>
    <w:p>
      <w:pPr>
        <w:pStyle w:val="4315"/>
        <w:spacing w:lineRule="exact" w:line="542" w:before="0" w:after="0"/>
        <w:ind w:left="540" w:hanging="0"/>
        <w:rPr>
          <w:rFonts w:ascii="MingLiU_HKSCS" w:hAnsi="MingLiU_HKSCS" w:cs="MingLiU_HKSCS"/>
        </w:rPr>
      </w:pPr>
      <w:bookmarkStart w:id="1" w:name="bookmark187"/>
      <w:bookmarkStart w:id="2" w:name="bookmark186"/>
      <w:bookmarkStart w:id="3" w:name="bookmark185"/>
      <w:r>
        <w:rPr/>
        <w:t>УПРАВЛЕНИЕ ВНУТРЕННЕЙ МОТИВАЦИЕЙ РАБОТНИКОВ НА</w:t>
      </w:r>
      <w:bookmarkEnd w:id="1"/>
      <w:bookmarkEnd w:id="2"/>
      <w:bookmarkEnd w:id="3"/>
    </w:p>
    <w:p>
      <w:pPr>
        <w:pStyle w:val="481"/>
        <w:spacing w:before="0" w:after="0"/>
        <w:ind w:left="540" w:hanging="0"/>
        <w:rPr>
          <w:rFonts w:ascii="MingLiU_HKSCS" w:hAnsi="MingLiU_HKSCS" w:cs="MingLiU_HKSCS"/>
        </w:rPr>
      </w:pPr>
      <w:bookmarkStart w:id="4" w:name="bookmark189"/>
      <w:bookmarkStart w:id="5" w:name="bookmark188"/>
      <w:r>
        <w:rPr/>
        <w:t>безопасный труд и соблюдение требований охраны</w:t>
      </w:r>
      <w:bookmarkEnd w:id="4"/>
      <w:bookmarkEnd w:id="5"/>
    </w:p>
    <w:p>
      <w:pPr>
        <w:pStyle w:val="4315"/>
        <w:spacing w:lineRule="exact" w:line="542" w:before="0" w:after="0"/>
        <w:ind w:left="4360" w:hanging="0"/>
        <w:rPr>
          <w:rFonts w:ascii="MingLiU_HKSCS" w:hAnsi="MingLiU_HKSCS" w:cs="MingLiU_HKSCS"/>
        </w:rPr>
      </w:pPr>
      <w:bookmarkStart w:id="6" w:name="bookmark190"/>
      <w:r>
        <w:rPr/>
        <w:t>ТРУДА</w:t>
      </w:r>
      <w:bookmarkEnd w:id="6"/>
    </w:p>
    <w:p>
      <w:pPr>
        <w:pStyle w:val="321"/>
        <w:spacing w:lineRule="auto" w:line="240" w:before="478" w:after="0"/>
        <w:ind w:left="3800" w:hanging="0"/>
        <w:rPr>
          <w:rFonts w:ascii="MingLiU_HKSCS" w:hAnsi="MingLiU_HKSCS" w:cs="MingLiU_HKSCS"/>
        </w:rPr>
      </w:pPr>
      <w:bookmarkStart w:id="7" w:name="bookmark191"/>
      <w:r>
        <w:rPr>
          <w:rStyle w:val="3213pt"/>
          <w:b w:val="false"/>
          <w:bCs w:val="false"/>
        </w:rPr>
        <w:t>Вопрос</w:t>
      </w:r>
      <w:r>
        <w:rPr/>
        <w:t xml:space="preserve"> 2.2.1.</w:t>
      </w:r>
      <w:bookmarkEnd w:id="7"/>
    </w:p>
    <w:p>
      <w:pPr>
        <w:pStyle w:val="201"/>
        <w:spacing w:lineRule="auto" w:line="240" w:before="202" w:after="0"/>
        <w:ind w:left="1840" w:hanging="0"/>
        <w:rPr>
          <w:rFonts w:ascii="MingLiU_HKSCS" w:hAnsi="MingLiU_HKSCS" w:cs="MingLiU_HKSCS"/>
        </w:rPr>
      </w:pPr>
      <w:r>
        <w:rPr/>
        <w:t>Общие понятия о внутренней мотивации человека</w:t>
      </w:r>
    </w:p>
    <w:p>
      <w:pPr>
        <w:pStyle w:val="TextBody"/>
        <w:spacing w:lineRule="exact" w:line="322" w:before="237" w:after="0"/>
        <w:ind w:left="20" w:right="40" w:firstLine="520"/>
        <w:rPr>
          <w:rFonts w:ascii="MingLiU_HKSCS" w:hAnsi="MingLiU_HKSCS" w:cs="Times New Roman"/>
        </w:rPr>
      </w:pPr>
      <w:r>
        <w:rPr/>
        <w:t>Результаты, достигнутые людьми в процессе работы, зависят не только от знаний, навыков и способностей этих людей. Эф</w:t>
        <w:softHyphen/>
        <w:t>фективная деятельность возможна лишь при наличии у работников соответствующей мотивации, т. е. желания работать. Позитивная мотивация активирует способности человека, негативная - тор</w:t>
        <w:softHyphen/>
        <w:t>мозит их проявление.</w:t>
      </w:r>
    </w:p>
    <w:p>
      <w:pPr>
        <w:pStyle w:val="TextBody"/>
        <w:spacing w:lineRule="exact" w:line="322" w:before="0" w:after="0"/>
        <w:ind w:left="20" w:right="40" w:firstLine="520"/>
        <w:rPr>
          <w:rFonts w:ascii="MingLiU_HKSCS" w:hAnsi="MingLiU_HKSCS" w:cs="Times New Roman"/>
        </w:rPr>
      </w:pPr>
      <w:r>
        <w:rPr/>
        <w:t>Мотивация как явление включает в себя внутреннее состояние человека, называемое</w:t>
      </w:r>
      <w:r>
        <w:rPr>
          <w:rStyle w:val="Style15"/>
        </w:rPr>
        <w:t xml:space="preserve"> потребностью,</w:t>
      </w:r>
      <w:r>
        <w:rPr/>
        <w:t xml:space="preserve"> и внешние факторы, влияю</w:t>
        <w:softHyphen/>
        <w:t>щие на мотивацию, называемые</w:t>
      </w:r>
      <w:r>
        <w:rPr>
          <w:rStyle w:val="Style15"/>
        </w:rPr>
        <w:t xml:space="preserve"> стимулом</w:t>
      </w:r>
      <w:r>
        <w:rPr/>
        <w:t>. Поведение человека определяется потребностями и стимулами, которые доминирует в данный момент времени.</w:t>
      </w:r>
    </w:p>
    <w:p>
      <w:pPr>
        <w:pStyle w:val="TextBody"/>
        <w:spacing w:lineRule="exact" w:line="322" w:before="0" w:after="0"/>
        <w:ind w:left="20" w:right="40" w:firstLine="520"/>
        <w:rPr>
          <w:rFonts w:ascii="MingLiU_HKSCS" w:hAnsi="MingLiU_HKSCS" w:cs="Times New Roman"/>
        </w:rPr>
      </w:pPr>
      <w:r>
        <w:rPr/>
        <w:t>Основополагающими для человека являются физиологические потребности. Они требуют своего удовлетворения в первую оче</w:t>
        <w:softHyphen/>
        <w:t>редь . Организация труда и рабочего места должна учитывать это обстоятельство.</w:t>
      </w:r>
    </w:p>
    <w:p>
      <w:pPr>
        <w:sectPr>
          <w:type w:val="nextPage"/>
          <w:pgSz w:w="11906" w:h="16838"/>
          <w:pgMar w:left="1296" w:right="704" w:gutter="0" w:header="0" w:top="1201" w:footer="0" w:bottom="131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322" w:before="0" w:after="0"/>
        <w:ind w:left="20" w:right="40" w:firstLine="520"/>
        <w:rPr>
          <w:rFonts w:ascii="MingLiU_HKSCS" w:hAnsi="MingLiU_HKSCS" w:cs="Times New Roman"/>
        </w:rPr>
      </w:pPr>
      <w:r>
        <w:rPr/>
        <w:t>После удовлетворения физиологических потребностей на пер</w:t>
        <w:softHyphen/>
        <w:t>вый план выходит потребность в безопасности. Однако это не значит, что тем самым работник стремится безопасно работать . Зачастую его боязнь потерять работу (потребность в социальной безопасности) из-за низкой производительности толкает его на нарушение элементарных приемов безопасного труда для быстрого завершения порученной работы.</w:t>
      </w:r>
    </w:p>
    <w:p>
      <w:pPr>
        <w:pStyle w:val="TextBody"/>
        <w:spacing w:lineRule="exact" w:line="322" w:before="0" w:after="0"/>
        <w:ind w:left="20" w:right="40" w:firstLine="520"/>
        <w:rPr>
          <w:rFonts w:ascii="MingLiU_HKSCS" w:hAnsi="MingLiU_HKSCS" w:cs="Times New Roman"/>
        </w:rPr>
      </w:pPr>
      <w:r>
        <w:rPr/>
        <w:t>Следующая потребность - потребность быть в группе, пользо</w:t>
        <w:softHyphen/>
        <w:t>ваться там любовью и уважением. Удовлетворение этой потребно</w:t>
        <w:softHyphen/>
        <w:t>сти (стайности) требует от человека установления товарищеских взаимоотношений и фиксации своего места в группе (рабочем коллективе). Если эта группа (часто называемая</w:t>
      </w:r>
      <w:r>
        <w:rPr>
          <w:rStyle w:val="Style15"/>
        </w:rPr>
        <w:t xml:space="preserve"> референтной группой)</w:t>
      </w:r>
      <w:r>
        <w:rPr/>
        <w:t xml:space="preserve"> пренебрежительно относится к мерам безопасности, то и каждый ее член будет делать «как все». Известно, что тон в группе задает ее лидер, формальный или неформальный. Руково</w:t>
        <w:softHyphen/>
        <w:t>дитель всегда должен стремиться к тому, чтобы формальным ру</w:t>
        <w:softHyphen/>
        <w:t>ководителем (лидером) группы был ее неформальный (истинный) лидер с внутренней мотивацией на выполнение требований без</w:t>
        <w:softHyphen/>
        <w:t>опасности. В таких рабочих коллективах всегда все в порядк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Любой человек стремится улучшить свое положение в группе, ему хочется чувствовать собственную значимость, подтверждае</w:t>
        <w:softHyphen/>
        <w:t>мую признанием окружающих. В борьбе за это признание он готов любой ценой обратить на себя внимание, а потому часто может нарушить правила безопасности, стремясь быстро сделать что-то очень важное и сложное и тем самым отличитьс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И, наконец, многие люди испытывают стремление к самовыра</w:t>
        <w:softHyphen/>
        <w:t>жению, к лидерству. Они хотят реализовать себя, исполнить свое предназначени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 мере того как частично удовлетворяются потребности на одном уровне, доминирующими становятся потребности следующего уровня. При этом важно иметь в виду, что мотивирующими являются только те стимулы, которые удовлетворяют доминирующую потреб</w:t>
        <w:softHyphen/>
        <w:t>ность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8" w:name="bookmark192"/>
      <w:r>
        <w:rPr/>
        <w:t>Например, очень распространенным является мнение, что ос</w:t>
        <w:softHyphen/>
        <w:t>новным фактором эффективной работы являются деньги: чем боль</w:t>
        <w:softHyphen/>
        <w:t>ше получает человек, тем лучше он работает. Такое убеждение не является истинным: если у человека доминирует, к примеру, потребность в товарищеских отношениях или потребность в само</w:t>
        <w:softHyphen/>
        <w:t>реализации, то он предпочтет деньгам место, где сможет удо</w:t>
        <w:softHyphen/>
        <w:t>влетворить эту потребность.</w:t>
      </w:r>
      <w:bookmarkEnd w:id="8"/>
    </w:p>
    <w:p>
      <w:pPr>
        <w:pStyle w:val="241"/>
        <w:spacing w:lineRule="auto" w:line="240" w:before="362" w:after="0"/>
        <w:ind w:left="3840" w:hanging="0"/>
        <w:rPr>
          <w:rFonts w:ascii="MingLiU_HKSCS" w:hAnsi="MingLiU_HKSCS" w:cs="MingLiU_HKSCS"/>
        </w:rPr>
      </w:pPr>
      <w:bookmarkStart w:id="9" w:name="bookmark193"/>
      <w:r>
        <w:rPr>
          <w:rStyle w:val="2413pt"/>
          <w:b w:val="false"/>
          <w:bCs w:val="false"/>
        </w:rPr>
        <w:t>Вопрос</w:t>
      </w:r>
      <w:r>
        <w:rPr/>
        <w:t xml:space="preserve"> 2.2.2.</w:t>
      </w:r>
      <w:bookmarkEnd w:id="9"/>
    </w:p>
    <w:p>
      <w:pPr>
        <w:pStyle w:val="201"/>
        <w:spacing w:lineRule="auto" w:line="240" w:before="262" w:after="0"/>
        <w:ind w:left="1780" w:hanging="0"/>
        <w:rPr>
          <w:rFonts w:ascii="MingLiU_HKSCS" w:hAnsi="MingLiU_HKSCS" w:cs="MingLiU_HKSCS"/>
        </w:rPr>
      </w:pPr>
      <w:r>
        <w:rPr/>
        <w:t>Человеческий фактор в обеспечении безопасности</w:t>
      </w:r>
    </w:p>
    <w:p>
      <w:pPr>
        <w:pStyle w:val="TextBody"/>
        <w:spacing w:lineRule="exact" w:line="322" w:before="246" w:after="0"/>
        <w:ind w:left="20" w:right="20" w:firstLine="560"/>
        <w:rPr>
          <w:rFonts w:ascii="MingLiU_HKSCS" w:hAnsi="MingLiU_HKSCS" w:cs="Times New Roman"/>
        </w:rPr>
      </w:pPr>
      <w:r>
        <w:rPr/>
        <w:t>Как известно, от 60 до 90% травм происходит по вине самих пострадавши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 это требует уделять серьезное внимание работнику как самому слабому звену во всей цепи обеспечения безопасности и гигиены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пыт свидетельствует, что в основе аварийности и травма</w:t>
        <w:softHyphen/>
        <w:t>тизма часто лежат не инженерно-конструкторские дефекты обору</w:t>
        <w:softHyphen/>
        <w:t>дования и инструментов, а организационно-психологические при</w:t>
        <w:softHyphen/>
        <w:t>чины: низкий уровень профессиональной подготовки по вопросам безопасности, недостаточная дисциплинированность, допуск к опасным видам работ лиц с повышенным риском травмирования, пребывание людей в состоянии утомления или других психических состояниях, снижающих уровень их безопасн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условиях ряда бюджетных учреждений такими плохо органи</w:t>
        <w:softHyphen/>
        <w:t>зованными, никак не подготовленными к выполнению элементарных правил безопасности являются обучающиеся и воспитанники, па</w:t>
        <w:softHyphen/>
        <w:t>циенты, посетители тех или иных культурных мероприятий. Среди них можно выделить особые группы риска - несмышленые дети, дети-инвалиды, инвалиды, старики, старики-инвалиды, подрост</w:t>
        <w:softHyphen/>
        <w:t>ки, организованные и неорганизованные, трезвые и выпившие всего лишь по бутылочке «пива» или «тоника». Все эти катего</w:t>
        <w:softHyphen/>
        <w:t>рии людей вносят дополнительные сложности для обеспечения их же безопасности, особенно при возникновении нештатных ситуа</w:t>
        <w:softHyphen/>
        <w:t>ций. Готовность к ним - должна быть одной из «головных болей» любого руководителя бюджетного учреждения с массовой «клиен</w:t>
        <w:softHyphen/>
        <w:t>турой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оотношение между качеством и безошибочностью работы чело</w:t>
        <w:softHyphen/>
        <w:t>века и действующими нагрузками показывает, что зависимость частоты появления ошибок от действующих нагрузок является не</w:t>
        <w:softHyphen/>
        <w:t>линейной. При очень низком уровне нагрузок большинство людей работают неэффективно и качество работы далеко от оптимально</w:t>
        <w:softHyphen/>
        <w:t>го. При умеренных нагрузках качество работы оказывается опти</w:t>
        <w:softHyphen/>
        <w:t>мальным, и поэтому</w:t>
      </w:r>
      <w:r>
        <w:rPr>
          <w:rStyle w:val="1"/>
        </w:rPr>
        <w:t xml:space="preserve"> умеренную нагрузку можно рассматривать как достаточное условие обеспечения внимательной работы</w:t>
      </w:r>
      <w:r>
        <w:rPr/>
        <w:t xml:space="preserve"> человека. При дальнейшем увеличении нагрузок качество работы человека начинает ухудшаться, что объясняется главным образом такими видами физиологического стресса, как страх, беспокойство и т.п. При самом высоком уровне нагрузок безошибочность работы человека достигает минимального знач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шибки по вине человека, связанные с безопасностью, могут возникнуть в случаях, когда работник 1) сознательно стремится к выполнению работы за счет нарушения правил безопасности, 2) не владеет приемами безопасного труда, 3) медленно реагирует на изменяющуюся ситуацию и бездействует именно в тот момент, когда его активные действия необходимы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реди основных причин ошибок человека можно выделить та</w:t>
        <w:softHyphen/>
        <w:t>кие, как: 1) профессиональная непригодность к данному виду труда; 2) неудовлетворительная подготовка или низкая квалифи</w:t>
        <w:softHyphen/>
        <w:t>кация; 3) слепое следование инструкции с неудовлетворительными процедурами безопасности; 4) плохие условия труда на рабочем месте, например, ограниченная видимость или высокая температу</w:t>
        <w:softHyphen/>
        <w:t>ра, и/или неудобные средства индивидуальной защиты и т.п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скольку проблемы аварийности и травматизма невозможно решать только инженерными методами, проблемы подбора и подго</w:t>
        <w:softHyphen/>
        <w:t xml:space="preserve">товки работников, учет их психологии являются важным звеном в структуре мероприятий по обеспечению охраны труда. Поэтому при организации управления охраной труда приходится учитывать </w:t>
      </w:r>
      <w:bookmarkStart w:id="10" w:name="bookmark194"/>
      <w:r>
        <w:rPr/>
        <w:t>психические процессы, психические свойства и особенно подроб</w:t>
        <w:softHyphen/>
        <w:t>но анализировать различные формы психических состояний, наблюдаемых в процессе трудовой деятельности.</w:t>
      </w:r>
      <w:bookmarkEnd w:id="10"/>
    </w:p>
    <w:p>
      <w:pPr>
        <w:pStyle w:val="321"/>
        <w:spacing w:lineRule="auto" w:line="240" w:before="362" w:after="0"/>
        <w:ind w:left="3840" w:hanging="0"/>
        <w:rPr>
          <w:rFonts w:ascii="MingLiU_HKSCS" w:hAnsi="MingLiU_HKSCS" w:cs="MingLiU_HKSCS"/>
        </w:rPr>
      </w:pPr>
      <w:bookmarkStart w:id="11" w:name="bookmark195"/>
      <w:r>
        <w:rPr>
          <w:rStyle w:val="3213pt"/>
          <w:b w:val="false"/>
          <w:bCs w:val="false"/>
        </w:rPr>
        <w:t>Вопрос</w:t>
      </w:r>
      <w:r>
        <w:rPr/>
        <w:t xml:space="preserve"> 2.2.3.</w:t>
      </w:r>
      <w:bookmarkEnd w:id="11"/>
    </w:p>
    <w:p>
      <w:pPr>
        <w:pStyle w:val="201"/>
        <w:spacing w:lineRule="auto" w:line="240" w:before="263" w:after="0"/>
        <w:ind w:left="2640" w:hanging="0"/>
        <w:rPr>
          <w:rFonts w:ascii="MingLiU_HKSCS" w:hAnsi="MingLiU_HKSCS" w:cs="MingLiU_HKSCS"/>
        </w:rPr>
      </w:pPr>
      <w:r>
        <w:rPr/>
        <w:t>Общие принципы подбора работников</w:t>
      </w:r>
    </w:p>
    <w:p>
      <w:pPr>
        <w:pStyle w:val="TextBody"/>
        <w:spacing w:lineRule="exact" w:line="317" w:before="190" w:after="0"/>
        <w:ind w:left="20" w:right="20" w:firstLine="560"/>
        <w:rPr>
          <w:rFonts w:ascii="MingLiU_HKSCS" w:hAnsi="MingLiU_HKSCS" w:cs="Times New Roman"/>
        </w:rPr>
      </w:pPr>
      <w:r>
        <w:rPr/>
        <w:t>Каждый человек характеризуется некоторыми неоднозначно определяемыми, но профессионально важными качествами, напри</w:t>
        <w:softHyphen/>
        <w:t>мер, такими как жизненная сила (физическое состояние, выносли</w:t>
        <w:softHyphen/>
        <w:t>вость, подвижность, оптимизм); активность, динамичность (рабо</w:t>
        <w:softHyphen/>
        <w:t>тоспособность, ритм трудовой деятельности, инициатива); агрес</w:t>
        <w:softHyphen/>
        <w:t>сивность или внушаемость (тенденция к самоутверждению или наклонность искать помощи и защиты); степень развития сенсор</w:t>
        <w:softHyphen/>
        <w:t>ной сферы (органов чувств); эмоциональность; чувствительность, общительность, аллоцентризм (склонность ставить себя на место других, чтобы лучше их понять) или эгоцентризм (склонность рассматривать других только в сравнении со своим «Я»); спон</w:t>
        <w:softHyphen/>
        <w:t>танность или замедленность реакций; уровень психической энер</w:t>
        <w:softHyphen/>
        <w:t>гии (способность к сопротивлению, самоконтролю, координации различных тенденций); большое или малое поле сознания (способ</w:t>
        <w:softHyphen/>
        <w:t>ность одновременно воспринимать много объектов или же сосредо</w:t>
        <w:softHyphen/>
        <w:t>точиться на одном, изолируясь от остальных); практический ум, логический ум, творческий ум и т.п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«Квалификацию» работников можно рассматривать с позиций чисто квалификационных требований, связанных с необходимыми затратами физических усилий или умственного труда, с профес</w:t>
        <w:softHyphen/>
        <w:t>сиональными знаниями, общей образованностью и сообразительно</w:t>
        <w:softHyphen/>
        <w:t>стью, со специальными навыками, с предшествующим опытом рабо</w:t>
        <w:softHyphen/>
        <w:t>ты, с личной дисциплинированностью и ответственностью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Вышеперечисленные характеристики можно детализировать. Например, для работников-исполнителей, особенно выполняющих «тонкую» работу, критериями качества их рабочей силы можно выбрать такие характеристики, как трудолюбие, уравновешен</w:t>
        <w:softHyphen/>
        <w:t>ность, способность учитывать обстоятельства, точность и чи</w:t>
        <w:softHyphen/>
        <w:t>стота работы, самоконтроль и исправление собственных ошибок, производительность и темп работы, нечувствительность к моно</w:t>
        <w:softHyphen/>
        <w:t>тонному труду, инициативность, техническая сноровка, соблюде</w:t>
        <w:softHyphen/>
        <w:t>ние сроков, обходительность, умение ладить с коллективом и начальством.</w:t>
      </w:r>
    </w:p>
    <w:p>
      <w:pPr>
        <w:pStyle w:val="TextBody"/>
        <w:spacing w:lineRule="exact" w:line="317" w:before="0" w:after="0"/>
        <w:ind w:left="20" w:right="20" w:firstLine="560"/>
        <w:rPr>
          <w:rFonts w:ascii="MingLiU_HKSCS" w:hAnsi="MingLiU_HKSCS" w:cs="Times New Roman"/>
        </w:rPr>
      </w:pPr>
      <w:r>
        <w:rPr/>
        <w:t>Несколько другие критерии требуются при подборе руководи</w:t>
        <w:softHyphen/>
        <w:t>телей: трудолюбие, уравновешенность, способность учитывать обстоятельства, умение действовать в нестандартных ситуациях, ответственность, точность и исполнительность в выполнении за- дания, самоконтроль и исправление своих ошибок, инициатив</w:t>
        <w:softHyphen/>
        <w:t>ность, способность к абстрактному мышлению, наличие чувства нового, рациональное использование средств, способность при</w:t>
        <w:softHyphen/>
        <w:t>менения профессиональных знаний, сознательное отношение к за</w:t>
        <w:softHyphen/>
        <w:t>тратам, расходованию материалов и инструмента, способность к организации, координированию, оценке ситуации, умение исполь</w:t>
        <w:softHyphen/>
        <w:t>зовать опыт работы и своевременно провести перестройку, стремление к пополнению знаний, умение вести контроль за ра</w:t>
        <w:softHyphen/>
        <w:t>ботой и консультирование сотрудников, обходительность, умение ладить с коллективом, подчиненными и начальством.</w:t>
      </w:r>
    </w:p>
    <w:p>
      <w:pPr>
        <w:pStyle w:val="TextBody"/>
        <w:spacing w:lineRule="exact" w:line="312" w:before="4" w:after="0"/>
        <w:ind w:left="20" w:right="20" w:firstLine="560"/>
        <w:rPr>
          <w:rFonts w:ascii="MingLiU_HKSCS" w:hAnsi="MingLiU_HKSCS" w:cs="Times New Roman"/>
        </w:rPr>
      </w:pPr>
      <w:r>
        <w:rPr/>
        <w:t>Любой работодатель и любой руководитель заинтересованы в хороших работниках. Однако хорошими работниками не рождаются, а становятся в процессе трудовой деятельности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Теоретически у работодателя есть несколько путей реализа</w:t>
        <w:softHyphen/>
        <w:t>ции эффективной кадровой политики. Во-первых, отбор наиболее перспективных кандидатур на рынке труда. Во-вторых, развитие работников. В-третьих, удержание хороших работников мерами морального и материального стимулирования. В-четвертых, из</w:t>
        <w:softHyphen/>
        <w:t>бавление от нерадивых работников всеми законными средствами. Практика показывает, что наиболее эффективно сочетание всех вышеназванных вариантов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Общепризнано, что уровень профессиональной подготовки каж</w:t>
        <w:softHyphen/>
        <w:t>дого работника, включая подготовку по охране труда, должен соответствовать его профессии, должности и/или характеру вы</w:t>
        <w:softHyphen/>
        <w:t>полняемой (даже временно) работы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Приведем несколько примеров. Работники, характер работы ко</w:t>
        <w:softHyphen/>
        <w:t>торых связан с необходимостью больших затрат физической энергии и силы, должны иметь соответствующую конституцию и силу, чтобы выполнять эту работу не «на пределе сил и возможностей», что грозит травмами. Работники, связанные с потенциально травмо</w:t>
        <w:softHyphen/>
        <w:t>опасным оборудованием должны иметь психологическую склонность к выполнению действующих норм, правил и других требований охраны труда, технологического регламента, что снижает риск их травма</w:t>
        <w:softHyphen/>
        <w:t>тизма 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Любому ясно, что работники, имеющие психологическую склон</w:t>
        <w:softHyphen/>
        <w:t>ность к алкоголизму, наркомании или токсикомании, не нужны на производстве. Риск использования таких «горе-работников» воз</w:t>
        <w:softHyphen/>
        <w:t>растает при эксплуатации опасных производственных объектов. Или другой пример: чем бороться с курением на рабочих местах, лучше не принимать курящих на работу, и не только связанную с эксплу</w:t>
        <w:softHyphen/>
        <w:t>атацией взрывопожароопасных производственных объектов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 xml:space="preserve">За рубежом отбор, конкурсный подбор и расстановка кадров по рекомендациям специалистов практикуются давно, поскольку у руководителей не существует сомнений в том, что успех их ор- </w:t>
      </w:r>
      <w:bookmarkStart w:id="12" w:name="bookmark196"/>
      <w:r>
        <w:rPr/>
        <w:t>ганизаций и/или учреждений находится в прямой связи с решени</w:t>
        <w:softHyphen/>
        <w:t>ем кадровых вопросов.</w:t>
      </w:r>
      <w:bookmarkEnd w:id="12"/>
    </w:p>
    <w:p>
      <w:pPr>
        <w:pStyle w:val="251"/>
        <w:spacing w:before="170" w:after="0"/>
        <w:rPr>
          <w:rFonts w:ascii="MingLiU_HKSCS" w:hAnsi="MingLiU_HKSCS" w:cs="MingLiU_HKSCS"/>
        </w:rPr>
      </w:pPr>
      <w:bookmarkStart w:id="13" w:name="bookmark197"/>
      <w:r>
        <w:rPr>
          <w:rStyle w:val="2513pt"/>
          <w:b w:val="false"/>
          <w:bCs w:val="false"/>
        </w:rPr>
        <w:t>Вопрос</w:t>
      </w:r>
      <w:r>
        <w:rPr/>
        <w:t xml:space="preserve"> 2.2.4.</w:t>
      </w:r>
      <w:bookmarkEnd w:id="13"/>
    </w:p>
    <w:p>
      <w:pPr>
        <w:pStyle w:val="2911"/>
        <w:spacing w:lineRule="exact" w:line="475" w:before="0" w:after="0"/>
        <w:rPr>
          <w:rFonts w:ascii="MingLiU_HKSCS" w:hAnsi="MingLiU_HKSCS" w:cs="MingLiU_HKSCS"/>
        </w:rPr>
      </w:pPr>
      <w:r>
        <w:rPr/>
        <w:t>Управление мотивацией деятельности работников по охране труда</w:t>
      </w:r>
    </w:p>
    <w:p>
      <w:pPr>
        <w:pStyle w:val="TextBody"/>
        <w:spacing w:lineRule="exact" w:line="312" w:before="191" w:after="0"/>
        <w:ind w:left="20" w:right="20" w:firstLine="560"/>
        <w:rPr>
          <w:rFonts w:ascii="MingLiU_HKSCS" w:hAnsi="MingLiU_HKSCS" w:cs="Times New Roman"/>
        </w:rPr>
      </w:pPr>
      <w:r>
        <w:rPr/>
        <w:t>Управление мотивацией к поддержанию высокого уровня без</w:t>
        <w:softHyphen/>
        <w:t>опасности труда направлено на выработку у работников личных и групповых долгосрочных интересов и соответствующих установок на безусловное заинтересованное соблюдение требований охраны труда, а также соответствующего поведения при опасных произ</w:t>
        <w:softHyphen/>
        <w:t>водственных ситуациях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Необходимо различать стимулирующее управление, связанное с поощрением работника, и наказывающее управление, связанное с ответственностью работника за свои действия/бездействие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Для формирования устойчивой корпоративно направленной по</w:t>
        <w:softHyphen/>
        <w:t>ложительной мотивации во всех подразделениях и трудовых груп</w:t>
        <w:softHyphen/>
        <w:t>пах (бригадах) должны использоваться разнообразные методы стимулирования работников к овладению знаниями и опытом обес</w:t>
        <w:softHyphen/>
        <w:t>печения безопасности труда и производства, к снижению показа</w:t>
        <w:softHyphen/>
        <w:t>телей аварийности, инцидентности, производственного травма</w:t>
        <w:softHyphen/>
        <w:t>тизма и профессиональной заболеваемости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Руководители должны постоянно обдумывать возможные способы улучшения работы и внутренней мотивации работников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Заметим, что любимые всеми способы материального поощрения не всегда могут оказать мотивационное воздействие на сотруд</w:t>
        <w:softHyphen/>
        <w:t>ников, особенно если не соблюдаются несколько основных обяза</w:t>
        <w:softHyphen/>
        <w:t>тельных приемов премирования:</w:t>
      </w:r>
    </w:p>
    <w:p>
      <w:pPr>
        <w:pStyle w:val="151"/>
        <w:spacing w:lineRule="exact" w:line="312"/>
        <w:ind w:left="860" w:right="20" w:hanging="0"/>
        <w:rPr>
          <w:rFonts w:ascii="MingLiU_HKSCS" w:hAnsi="MingLiU_HKSCS" w:cs="MingLiU_HKSCS"/>
        </w:rPr>
      </w:pPr>
      <w:r>
        <w:rPr/>
        <w:t>премии не должны быть слишком общими, частыми и широко раздаваемыми, поскольку в противном случае их будут вос</w:t>
        <w:softHyphen/>
        <w:t>принимать просто как часть обычной зарплаты в обычных условиях;</w:t>
      </w:r>
    </w:p>
    <w:p>
      <w:pPr>
        <w:pStyle w:val="151"/>
        <w:spacing w:lineRule="exact" w:line="312" w:before="60" w:after="0"/>
        <w:ind w:left="860" w:right="20" w:hanging="0"/>
        <w:rPr>
          <w:rFonts w:ascii="MingLiU_HKSCS" w:hAnsi="MingLiU_HKSCS" w:cs="MingLiU_HKSCS"/>
        </w:rPr>
      </w:pPr>
      <w:r>
        <w:rPr/>
        <w:t>премия должна быть связана с личным вкладом работника в обеспечение безопасности производства, будь то индивиду</w:t>
        <w:softHyphen/>
        <w:t>альная или групповая работа; при этом должен существо</w:t>
        <w:softHyphen/>
        <w:t>вать какой-либо приемлемый метод измерения этого вклада, а работники должны понимать и чувствовать, что только дополнительный ЛИЧНЫЙ вклад (в КОЛЛЕКТИВНОЕ дело) прино</w:t>
        <w:softHyphen/>
        <w:t>сит премию.</w:t>
      </w:r>
    </w:p>
    <w:p>
      <w:pPr>
        <w:pStyle w:val="TextBody"/>
        <w:spacing w:lineRule="exact" w:line="312" w:before="0" w:after="0"/>
        <w:ind w:left="20" w:right="20" w:firstLine="560"/>
        <w:rPr>
          <w:rFonts w:ascii="MingLiU_HKSCS" w:hAnsi="MingLiU_HKSCS" w:cs="Times New Roman"/>
        </w:rPr>
      </w:pPr>
      <w:r>
        <w:rPr/>
        <w:t>Как уже отмечалось, способы экономического стимулирования должны зависеть не только от специфики деятельности учрежде</w:t>
        <w:softHyphen/>
        <w:t>ния, но и варьироваться в зависимости от специализации работ</w:t>
        <w:softHyphen/>
        <w:t>ников.</w:t>
      </w:r>
    </w:p>
    <w:p>
      <w:pPr>
        <w:pStyle w:val="331"/>
        <w:spacing w:lineRule="auto" w:line="240" w:before="54" w:after="0"/>
        <w:ind w:right="20" w:hanging="0"/>
        <w:rPr>
          <w:rFonts w:ascii="MingLiU_HKSCS" w:hAnsi="MingLiU_HKSCS" w:cs="MingLiU_HKSCS"/>
        </w:rPr>
      </w:pPr>
      <w:bookmarkStart w:id="14" w:name="bookmark198"/>
      <w:r>
        <w:rPr>
          <w:rStyle w:val="3313pt"/>
          <w:b w:val="false"/>
          <w:bCs w:val="false"/>
        </w:rPr>
        <w:t>Вопрос</w:t>
      </w:r>
      <w:r>
        <w:rPr/>
        <w:t xml:space="preserve"> 2.2.5.</w:t>
      </w:r>
      <w:bookmarkEnd w:id="14"/>
    </w:p>
    <w:p>
      <w:pPr>
        <w:pStyle w:val="2911"/>
        <w:spacing w:lineRule="auto" w:line="240" w:before="263" w:after="0"/>
        <w:ind w:right="20" w:hanging="0"/>
        <w:rPr>
          <w:rFonts w:ascii="MingLiU_HKSCS" w:hAnsi="MingLiU_HKSCS" w:cs="MingLiU_HKSCS"/>
        </w:rPr>
      </w:pPr>
      <w:r>
        <w:rPr/>
        <w:t>Организация смотров-конкурсов по охране труда</w:t>
      </w:r>
    </w:p>
    <w:p>
      <w:pPr>
        <w:pStyle w:val="TextBody"/>
        <w:spacing w:lineRule="exact" w:line="322" w:before="237" w:after="0"/>
        <w:ind w:left="20" w:right="20" w:firstLine="560"/>
        <w:rPr>
          <w:rFonts w:ascii="MingLiU_HKSCS" w:hAnsi="MingLiU_HKSCS" w:cs="Times New Roman"/>
        </w:rPr>
      </w:pPr>
      <w:bookmarkStart w:id="15" w:name="bookmark199"/>
      <w:r>
        <w:rPr/>
        <w:t>Наиболее распространенным в России и проверенным методом стимулирования работы по охране труда является организация смотра-конкурса «За безопасный труд» (название условное). Проведение смотра-конкурса целесообразно регулировать соот</w:t>
        <w:softHyphen/>
        <w:t>ветствующим Положением. При этом целесообразно устанавливать несколько так называемых номинаций и совмещать моральное по</w:t>
        <w:softHyphen/>
        <w:t>ощрение с материальным.</w:t>
      </w:r>
      <w:bookmarkEnd w:id="15"/>
    </w:p>
    <w:p>
      <w:pPr>
        <w:pStyle w:val="78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42" w:after="0"/>
        <w:ind w:right="20" w:hanging="0"/>
        <w:rPr>
          <w:rFonts w:ascii="MingLiU_HKSCS" w:hAnsi="MingLiU_HKSCS" w:cs="MingLiU_HKSCS"/>
        </w:rPr>
      </w:pPr>
      <w:r>
        <w:rPr>
          <w:rStyle w:val="7814pt"/>
          <w:b w:val="false"/>
          <w:bCs w:val="false"/>
          <w:lang w:val="en-US" w:eastAsia="en-US"/>
        </w:rPr>
        <w:t>C</w:t>
      </w:r>
      <w:r>
        <w:rPr>
          <w:rStyle w:val="78CourierNew"/>
          <w:b w:val="false"/>
          <w:bCs w:val="false"/>
        </w:rPr>
        <w:t>moi</w:t>
      </w:r>
      <w:r>
        <w:rPr>
          <w:rStyle w:val="785"/>
          <w:b w:val="false"/>
          <w:bCs w:val="false"/>
          <w:lang w:val="ru-RU" w:eastAsia="en-US"/>
        </w:rPr>
        <w:t xml:space="preserve"> </w:t>
      </w:r>
      <w:r>
        <w:rPr>
          <w:rStyle w:val="785"/>
          <w:b w:val="false"/>
          <w:bCs w:val="false"/>
        </w:rPr>
        <w:t>|&gt; - конкурс но охране (руля</w:t>
      </w:r>
      <w:r>
        <w:rPr>
          <w:rStyle w:val="784"/>
          <w:b w:val="false"/>
          <w:bCs w:val="false"/>
        </w:rPr>
        <w:t xml:space="preserve"> </w:t>
      </w:r>
      <w:r>
        <w:rPr>
          <w:rStyle w:val="78CourierNew1"/>
          <w:b w:val="false"/>
          <w:bCs w:val="false"/>
        </w:rPr>
        <w:t xml:space="preserve">Основные </w:t>
      </w:r>
      <w:r>
        <w:rPr>
          <w:rStyle w:val="78CourierNew1"/>
          <w:b w:val="false"/>
          <w:bCs w:val="false"/>
          <w:lang w:val="en-US" w:eastAsia="en-US"/>
        </w:rPr>
        <w:t>iie</w:t>
      </w:r>
      <w:r>
        <w:rPr>
          <w:rStyle w:val="78CourierNew1"/>
          <w:b w:val="false"/>
          <w:bCs w:val="false"/>
          <w:lang w:val="ru-RU" w:eastAsia="en-US"/>
        </w:rPr>
        <w:t>.</w:t>
      </w:r>
      <w:r>
        <w:rPr>
          <w:rStyle w:val="78CourierNew1"/>
          <w:b w:val="false"/>
          <w:bCs w:val="false"/>
          <w:lang w:val="en-US" w:eastAsia="en-US"/>
        </w:rPr>
        <w:t>ni</w:t>
      </w:r>
    </w:p>
    <w:p>
      <w:pPr>
        <w:pStyle w:val="23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080" w:leader="none"/>
        </w:tabs>
        <w:spacing w:before="81" w:after="0"/>
        <w:ind w:left="2840" w:right="2740" w:hanging="0"/>
        <w:rPr/>
      </w:pPr>
      <w:r>
        <w:rPr>
          <w:rStyle w:val="2350"/>
          <w:b w:val="false"/>
          <w:bCs w:val="false"/>
        </w:rPr>
        <w:t>формировании</w:t>
      </w:r>
      <w:r>
        <w:rPr>
          <w:rStyle w:val="237pt"/>
          <w:b w:val="false"/>
          <w:bCs w:val="false"/>
          <w:lang w:val="ru-RU" w:eastAsia="ru-RU"/>
        </w:rPr>
        <w:t xml:space="preserve"> устойчивой</w:t>
      </w:r>
      <w:r>
        <w:rPr>
          <w:rStyle w:val="2350"/>
          <w:b w:val="false"/>
          <w:bCs w:val="false"/>
        </w:rPr>
        <w:t xml:space="preserve"> мотивации работников</w:t>
      </w:r>
      <w:r>
        <w:rPr>
          <w:rStyle w:val="239"/>
          <w:b w:val="false"/>
          <w:bCs w:val="false"/>
        </w:rPr>
        <w:t xml:space="preserve"> </w:t>
      </w:r>
      <w:r>
        <w:rPr>
          <w:rStyle w:val="2350"/>
          <w:b w:val="false"/>
          <w:bCs w:val="false"/>
        </w:rPr>
        <w:t>на знание и соблюдение норм и правил по охране</w:t>
      </w:r>
      <w:r>
        <w:rPr>
          <w:rStyle w:val="239"/>
          <w:b w:val="false"/>
          <w:bCs w:val="false"/>
        </w:rPr>
        <w:t xml:space="preserve"> </w:t>
      </w:r>
      <w:r>
        <w:rPr>
          <w:rStyle w:val="2350"/>
          <w:b w:val="false"/>
          <w:bCs w:val="false"/>
        </w:rPr>
        <w:t>труда.</w:t>
      </w:r>
    </w:p>
    <w:p>
      <w:pPr>
        <w:pStyle w:val="23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42" w:leader="none"/>
        </w:tabs>
        <w:spacing w:before="60" w:after="0"/>
        <w:ind w:left="2840" w:right="2740" w:hanging="0"/>
        <w:rPr/>
      </w:pPr>
      <w:r>
        <w:rPr>
          <w:rStyle w:val="2350"/>
          <w:b w:val="false"/>
          <w:bCs w:val="false"/>
        </w:rPr>
        <w:t>повышении заитерссованносш работников в</w:t>
      </w:r>
      <w:r>
        <w:rPr>
          <w:rStyle w:val="239"/>
          <w:b w:val="false"/>
          <w:bCs w:val="false"/>
        </w:rPr>
        <w:t xml:space="preserve"> </w:t>
      </w:r>
      <w:r>
        <w:rPr>
          <w:rStyle w:val="2327"/>
          <w:b w:val="false"/>
          <w:bCs w:val="false"/>
          <w:lang w:val="en-US" w:eastAsia="en-US"/>
        </w:rPr>
        <w:t>v</w:t>
      </w:r>
      <w:r>
        <w:rPr>
          <w:rStyle w:val="2327"/>
          <w:b w:val="false"/>
          <w:bCs w:val="false"/>
          <w:lang w:val="ru-RU" w:eastAsia="en-US"/>
        </w:rPr>
        <w:t>.!</w:t>
      </w:r>
      <w:r>
        <w:rPr>
          <w:rStyle w:val="2350"/>
          <w:b w:val="false"/>
          <w:bCs w:val="false"/>
          <w:lang w:val="en-US" w:eastAsia="en-US"/>
        </w:rPr>
        <w:t>v</w:t>
      </w:r>
      <w:r>
        <w:rPr>
          <w:rStyle w:val="2350"/>
          <w:b w:val="false"/>
          <w:bCs w:val="false"/>
          <w:lang w:val="ru-RU" w:eastAsia="en-US"/>
        </w:rPr>
        <w:t xml:space="preserve"> </w:t>
      </w:r>
      <w:r>
        <w:rPr>
          <w:rStyle w:val="2350"/>
          <w:b w:val="false"/>
          <w:bCs w:val="false"/>
        </w:rPr>
        <w:t>чтении состояния условий и охраны труда на</w:t>
      </w:r>
      <w:r>
        <w:rPr>
          <w:rStyle w:val="239"/>
          <w:b w:val="false"/>
          <w:bCs w:val="false"/>
        </w:rPr>
        <w:t xml:space="preserve"> </w:t>
      </w:r>
      <w:r>
        <w:rPr>
          <w:rStyle w:val="2350"/>
          <w:b w:val="false"/>
          <w:bCs w:val="false"/>
        </w:rPr>
        <w:t xml:space="preserve">рабочих местах </w:t>
      </w:r>
      <w:r>
        <w:rPr>
          <w:rStyle w:val="2327"/>
          <w:b w:val="false"/>
          <w:bCs w:val="false"/>
        </w:rPr>
        <w:t xml:space="preserve">и в </w:t>
      </w:r>
      <w:r>
        <w:rPr>
          <w:rStyle w:val="2350"/>
          <w:b w:val="false"/>
          <w:bCs w:val="false"/>
        </w:rPr>
        <w:t>подразделениях.</w:t>
      </w:r>
    </w:p>
    <w:p>
      <w:pPr>
        <w:pStyle w:val="23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42" w:leader="none"/>
        </w:tabs>
        <w:spacing w:lineRule="exact" w:line="163" w:before="64" w:after="0"/>
        <w:ind w:left="2840" w:right="2740" w:hanging="0"/>
        <w:rPr/>
      </w:pPr>
      <w:r>
        <w:rPr>
          <w:rStyle w:val="2350"/>
          <w:b w:val="false"/>
          <w:bCs w:val="false"/>
        </w:rPr>
        <w:t>повышении исполнительности работников по</w:t>
      </w:r>
      <w:r>
        <w:rPr>
          <w:rStyle w:val="239"/>
          <w:b w:val="false"/>
          <w:bCs w:val="false"/>
        </w:rPr>
        <w:t xml:space="preserve"> </w:t>
      </w:r>
      <w:r>
        <w:rPr>
          <w:rStyle w:val="2350"/>
          <w:b w:val="false"/>
          <w:bCs w:val="false"/>
        </w:rPr>
        <w:t xml:space="preserve">соблюдению требований охраны </w:t>
      </w:r>
      <w:r>
        <w:rPr>
          <w:rStyle w:val="2350"/>
          <w:b w:val="false"/>
          <w:bCs w:val="false"/>
          <w:lang w:val="en-US" w:eastAsia="en-US"/>
        </w:rPr>
        <w:t>i</w:t>
      </w:r>
      <w:r>
        <w:rPr>
          <w:rStyle w:val="2350"/>
          <w:b w:val="false"/>
          <w:bCs w:val="false"/>
          <w:lang w:val="ru-RU" w:eastAsia="en-US"/>
        </w:rPr>
        <w:t xml:space="preserve"> </w:t>
      </w:r>
      <w:r>
        <w:rPr>
          <w:rStyle w:val="2350"/>
          <w:b w:val="false"/>
          <w:bCs w:val="false"/>
        </w:rPr>
        <w:t>руда, ннечрукпнй</w:t>
      </w:r>
      <w:r>
        <w:rPr>
          <w:rStyle w:val="239"/>
          <w:b w:val="false"/>
          <w:bCs w:val="false"/>
        </w:rPr>
        <w:t xml:space="preserve"> </w:t>
      </w:r>
      <w:r>
        <w:rPr>
          <w:rStyle w:val="2350"/>
          <w:b w:val="false"/>
          <w:bCs w:val="false"/>
        </w:rPr>
        <w:t>по безопасному ведению работ.</w:t>
      </w:r>
    </w:p>
    <w:p>
      <w:pPr>
        <w:pStyle w:val="231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243" w:leader="none"/>
        </w:tabs>
        <w:spacing w:lineRule="exact" w:line="173" w:before="52" w:after="0"/>
        <w:ind w:left="2840" w:right="2740" w:hanging="0"/>
        <w:rPr/>
      </w:pPr>
      <w:r>
        <w:rPr>
          <w:rStyle w:val="2350"/>
          <w:b w:val="false"/>
          <w:bCs w:val="false"/>
        </w:rPr>
        <w:t xml:space="preserve">\ креплении |рудоной </w:t>
      </w:r>
      <w:r>
        <w:rPr>
          <w:rStyle w:val="2327"/>
          <w:b w:val="false"/>
          <w:bCs w:val="false"/>
        </w:rPr>
        <w:t xml:space="preserve">и </w:t>
      </w:r>
      <w:r>
        <w:rPr>
          <w:rStyle w:val="2350"/>
          <w:b w:val="false"/>
          <w:bCs w:val="false"/>
          <w:lang w:val="en-US" w:eastAsia="en-US"/>
        </w:rPr>
        <w:t>lex</w:t>
      </w:r>
      <w:r>
        <w:rPr>
          <w:rStyle w:val="2350"/>
          <w:b w:val="false"/>
          <w:bCs w:val="false"/>
          <w:lang w:val="ru-RU" w:eastAsia="en-US"/>
        </w:rPr>
        <w:t xml:space="preserve"> </w:t>
      </w:r>
      <w:r>
        <w:rPr>
          <w:rStyle w:val="2350"/>
          <w:b w:val="false"/>
          <w:bCs w:val="false"/>
        </w:rPr>
        <w:t>но. км и ческой</w:t>
      </w:r>
      <w:r>
        <w:rPr>
          <w:rStyle w:val="239"/>
          <w:b w:val="false"/>
          <w:bCs w:val="false"/>
        </w:rPr>
        <w:t xml:space="preserve"> </w:t>
      </w:r>
      <w:r>
        <w:rPr>
          <w:rStyle w:val="2350"/>
          <w:b w:val="false"/>
          <w:bCs w:val="false"/>
        </w:rPr>
        <w:t>дисциплины работников</w:t>
      </w:r>
    </w:p>
    <w:p>
      <w:pPr>
        <w:pStyle w:val="1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7" w:after="0"/>
        <w:ind w:left="6140" w:hanging="0"/>
        <w:rPr>
          <w:rFonts w:ascii="MingLiU_HKSCS" w:hAnsi="MingLiU_HKSCS" w:cs="MingLiU_HKSCS"/>
        </w:rPr>
      </w:pPr>
      <w:r>
        <w:rPr>
          <w:rStyle w:val="1210"/>
          <w:lang w:val="en-US" w:eastAsia="en-US"/>
        </w:rPr>
        <w:t>e</w:t>
      </w:r>
      <w:r>
        <w:rPr>
          <w:rStyle w:val="1210"/>
          <w:lang w:val="ru-RU" w:eastAsia="en-US"/>
        </w:rPr>
        <w:t>.</w:t>
      </w:r>
      <w:r>
        <w:rPr>
          <w:rStyle w:val="1210"/>
          <w:lang w:val="en-US" w:eastAsia="en-US"/>
        </w:rPr>
        <w:t>njtD</w:t>
      </w:r>
      <w:r>
        <w:rPr>
          <w:rStyle w:val="1210"/>
          <w:lang w:val="ru-RU" w:eastAsia="en-US"/>
        </w:rPr>
        <w:t xml:space="preserve"> </w:t>
      </w:r>
      <w:r>
        <w:rPr>
          <w:rStyle w:val="1210"/>
        </w:rPr>
        <w:t>12.5-1</w:t>
      </w:r>
    </w:p>
    <w:p>
      <w:pPr>
        <w:pStyle w:val="TextBody"/>
        <w:spacing w:lineRule="exact" w:line="322" w:before="177" w:after="0"/>
        <w:ind w:left="20" w:right="20" w:firstLine="560"/>
        <w:rPr>
          <w:rFonts w:ascii="MingLiU_HKSCS" w:hAnsi="MingLiU_HKSCS" w:cs="Times New Roman"/>
        </w:rPr>
      </w:pPr>
      <w:r>
        <w:rPr/>
        <w:t>Стратегическая задача такого смотра-конкурса состоит в развитии системы стимулирующих поощрений (методами морально</w:t>
        <w:softHyphen/>
        <w:t>го и материального стимулирования) работников, знающих и со</w:t>
        <w:softHyphen/>
        <w:t>блюдающих требования и нормы охраны труда, при сохранении системы дисциплинарных воздействий на недостаточно подготов</w:t>
        <w:softHyphen/>
        <w:t>ленных и недисциплинированных работни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сновные цели такого смотра-конкурса состоят в: 1) форми</w:t>
        <w:softHyphen/>
        <w:t>ровании устойчивой мотивации работников на знание и соблюде</w:t>
        <w:softHyphen/>
        <w:t>ние норм и правил по охране труда; 2) повышении заинтересо</w:t>
        <w:softHyphen/>
        <w:t>ванности работников в улучшении состояния условий и охраны труда на рабочих местах и в подразделениях; 3) повышении ис</w:t>
        <w:softHyphen/>
        <w:t>полнительности работников по соблюдению требований охраны труда, инструкций по безопасному ведению работ; 4) укреплении трудовой и технологической дисциплины работни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 это, в свою очередь, ведет к снижению производственно</w:t>
        <w:softHyphen/>
        <w:t>го травматизма и профессиональной заболеваем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мотр-конкурс проводится между отдельными работниками и между отдельными однотипными подразделения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мотр-конкурс между отдельными работниками проводится как внутри каждого подразделения, так и по однотипным должностным обязанностям или по профессия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дведение итогов смотра-конкурса проводится регулярно в соответствии с положением о смотре-конкурсе. Подведение ито- гов смотра-конкурса проводится, как правило, на собрании тру</w:t>
        <w:softHyphen/>
        <w:t>дового коллектива подразделения, группы подразделений, всего учреждения или на расширенном совещании руководителей подраз</w:t>
        <w:softHyphen/>
        <w:t>делений, участвовавших в конкурсе. Если в учреждении установ</w:t>
        <w:softHyphen/>
        <w:t>лен праздник, связанный с днем науки, днем рождения учрежде</w:t>
        <w:softHyphen/>
        <w:t>ния и т.п. - своеобразный «День фирмы», то подводить итоги лучше к этому дню. Если в учреждении отмечают какой-либо от</w:t>
        <w:softHyphen/>
        <w:t>раслевой праздник, например, «День учителя», то можно приуро</w:t>
        <w:softHyphen/>
        <w:t>чить награждение победителей смотра-конкурса к этому праздни</w:t>
        <w:softHyphen/>
        <w:t>ку. Сведения о победителях смотра-конкурса, о характере и размерах поощрений оформляются письменно в виде приказа по учреждению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Призовое место не присуждается подразделениям, в которых за отчетный квартал произошли аварии, инциденты и/или несчаст</w:t>
        <w:softHyphen/>
        <w:t>ные случаи по вине работников подразделения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Руководители и специалисты, активно участвующие в улучше</w:t>
        <w:softHyphen/>
        <w:t>нии показателей подразделений по смотру-конкурсу, поощряются дополнительно при условии присуждения призовых мест их под</w:t>
        <w:softHyphen/>
        <w:t>разделениям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Отдельные (лучшие по учреждению) работники, активно участ</w:t>
        <w:softHyphen/>
        <w:t>вующие в улучшении показателей подразделения по смотру- конкурсу, дополнительно индивидуально поощряются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Для лучших уполномоченных (доверенных) лиц по охране труда в каждой группе подразделений также устанавливается поощре</w:t>
        <w:softHyphen/>
        <w:t>ние. Лучшим уполномоченным (доверенным) лицом по охране труда может быть признан работник любого подразделения, в том числе и не занявшего призового места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В порядке исключения отдельные работники могут поощряться и без присуждения призовых мест их подразделению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В подразделениях, которым присуждено призовое место, ра</w:t>
        <w:softHyphen/>
        <w:t>ботники, получившие дисциплинарное взыскание за нарушение требований охраны труда, не поощряются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Меры поощрения выбираются с целью создания реальной заин</w:t>
        <w:softHyphen/>
        <w:t>тересованности работников в обеспечении безопасности каждого рабочего места и всех производств, развития и закрепления стимулов к выполнению требований безопасности, осознания ин</w:t>
        <w:softHyphen/>
        <w:t>дивидуальных и групповых интересов, ответственности работника за состояние травматизма в трудовом коллективе, коррекции субъективных представлений об опасностях с их реальной значи</w:t>
        <w:softHyphen/>
        <w:t>мостью для устойчивого развития учреждения.</w:t>
      </w:r>
    </w:p>
    <w:p>
      <w:pPr>
        <w:pStyle w:val="TextBody"/>
        <w:spacing w:lineRule="exact" w:line="322" w:before="0" w:after="0"/>
        <w:ind w:left="20" w:firstLine="560"/>
        <w:rPr>
          <w:rFonts w:ascii="MingLiU_HKSCS" w:hAnsi="MingLiU_HKSCS" w:cs="Times New Roman"/>
        </w:rPr>
      </w:pPr>
      <w:r>
        <w:rPr/>
        <w:t>Практика показывает целесообразность следующих мер мораль</w:t>
        <w:softHyphen/>
        <w:t>ного поощрения: для работника - объявление благодарности в приказе по учреждению с вручением Почетной грамоты, помещение портрета на специальный стенд; для подразделения - присвоение звания «Лучшее подразделение по охране труда такого-то перио</w:t>
        <w:softHyphen/>
        <w:t>да» с вручением почетного вымпела. Возможны и другие формы морального поощре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актика показывает целесообразность следующих мер матери</w:t>
        <w:softHyphen/>
        <w:t>ального поощрения для отдельного работника: (1) разовое де</w:t>
        <w:softHyphen/>
        <w:t>нежное вознаграждение (премия); (2) установление надбавки к зарплате на период до следующего смотра-конкурса; (3) путевка (на отдых или лечение) на престижные курорты, включая зару</w:t>
        <w:softHyphen/>
        <w:t>бежные; (4) командировка на российские или зарубежные выстав</w:t>
        <w:softHyphen/>
        <w:t>ки по охране труда; (5) стажировка по охране труда в России или за рубежом;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Эти же меры материального поощрения могут быть применены и к подразделению с учетом количества работающих там работников, за</w:t>
        <w:softHyphen/>
        <w:t>нятого призового места, номинации конкурс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16" w:name="bookmark200"/>
      <w:r>
        <w:rPr/>
        <w:t>Руководители подразделений не должны дожидаться пока пове</w:t>
        <w:softHyphen/>
        <w:t>дение недостаточно подготовленного по охране труда и промыш</w:t>
        <w:softHyphen/>
        <w:t>ленной безопасности или недисциплинированного работника при</w:t>
        <w:softHyphen/>
        <w:t>ведет к аварии, инциденту и/или несчастному случаю с ним или другими работниками. Нарушение требований и норм охраны труда и промышленной безопасности и, как следствие, низкий коэффи</w:t>
        <w:softHyphen/>
        <w:t>циент безопасности дает основание для привлечения такого ра</w:t>
        <w:softHyphen/>
        <w:t>ботника к дисциплинарной ответственности.</w:t>
      </w:r>
      <w:bookmarkEnd w:id="16"/>
    </w:p>
    <w:p>
      <w:pPr>
        <w:pStyle w:val="321"/>
        <w:spacing w:lineRule="auto" w:line="240" w:before="362" w:after="0"/>
        <w:ind w:left="3840" w:hanging="0"/>
        <w:rPr>
          <w:rFonts w:ascii="MingLiU_HKSCS" w:hAnsi="MingLiU_HKSCS" w:cs="MingLiU_HKSCS"/>
        </w:rPr>
      </w:pPr>
      <w:bookmarkStart w:id="17" w:name="bookmark201"/>
      <w:r>
        <w:rPr>
          <w:rStyle w:val="3213pt"/>
          <w:b w:val="false"/>
          <w:bCs w:val="false"/>
        </w:rPr>
        <w:t>Вопрос</w:t>
      </w:r>
      <w:r>
        <w:rPr/>
        <w:t xml:space="preserve"> 2.2.6.</w:t>
      </w:r>
      <w:bookmarkEnd w:id="17"/>
    </w:p>
    <w:p>
      <w:pPr>
        <w:pStyle w:val="201"/>
        <w:spacing w:lineRule="auto" w:line="240" w:before="264" w:after="0"/>
        <w:ind w:left="2740" w:hanging="0"/>
        <w:rPr>
          <w:rFonts w:ascii="MingLiU_HKSCS" w:hAnsi="MingLiU_HKSCS" w:cs="MingLiU_HKSCS"/>
        </w:rPr>
      </w:pPr>
      <w:r>
        <w:rPr/>
        <w:t>Понятие «культура охраны труда»</w:t>
      </w:r>
    </w:p>
    <w:p>
      <w:pPr>
        <w:pStyle w:val="TextBody"/>
        <w:spacing w:lineRule="exact" w:line="322" w:before="237" w:after="0"/>
        <w:ind w:left="20" w:right="20" w:firstLine="560"/>
        <w:rPr>
          <w:rFonts w:ascii="MingLiU_HKSCS" w:hAnsi="MingLiU_HKSCS" w:cs="Times New Roman"/>
        </w:rPr>
      </w:pPr>
      <w:r>
        <w:rPr/>
        <w:t>В последнее время все сильнее стало укореняться мнение, что все большая роль в обеспечении безопасности принадлежит так называемой «культуре охраны труда»/«культуре безопасного труда»/«культуре безопасности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ультура охраны труда/безопасности - осознанная позиция лиц, действия которых влияют на состояние охраны тру</w:t>
        <w:softHyphen/>
        <w:t>да/безопасности, убежденных, что обеспечение охраны тру</w:t>
        <w:softHyphen/>
        <w:t>да/безопасности является приоритетной целью, сознающих ответ</w:t>
        <w:softHyphen/>
        <w:t>ственность и контролирующих свои действ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ак показывает опыт промышленно развитых стран, где для формирования этой культуры потребовалось более столетия, по</w:t>
        <w:softHyphen/>
        <w:t>степенное внедрение идей, методов и культуры безопасности на рабочих местах является основополагающим предварительным усло</w:t>
        <w:softHyphen/>
        <w:t>вием для сокращения числа несчастных случаев на производстве и профессиональных заболеван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егодня на работодателях лежит ответственность за обяза</w:t>
        <w:softHyphen/>
        <w:t>тельное создание таких условий труда, которые бы отвечали требованиям безопасности и гигиены, путем внедрения систем управления охраной труда в соответствии с положениями Руко</w:t>
        <w:softHyphen/>
        <w:t>водства МОТ (МОТ-СУОТ-2 0 01 г.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18" w:name="bookmark202"/>
      <w:r>
        <w:rPr/>
        <w:t>На работниках лежит ответственность за взаимодействие с их работодателями в целях формирования и поддержания культуры охраны труда на каждом рабочем месте, а также за активное участие во внедрении системы управления охраной труда. Работ</w:t>
        <w:softHyphen/>
        <w:t>ники должны быть проинформированы, обучены и привлечены к консультациям по всем аспектам охраны труда, а также иметь время и средства для активного участия в этих процессах, в частности в рамках деятельности комиссий и комитетов по во</w:t>
        <w:softHyphen/>
        <w:t>просам охраны труда. Как указывается в Руководстве МОТ-СУОТ- 2001 г., «участие работников представляет собой ключевой эле</w:t>
        <w:softHyphen/>
        <w:t>мент системы управления охраной труда в учреждении».</w:t>
      </w:r>
      <w:bookmarkEnd w:id="18"/>
    </w:p>
    <w:p>
      <w:pPr>
        <w:pStyle w:val="241"/>
        <w:spacing w:lineRule="auto" w:line="240" w:before="362" w:after="0"/>
        <w:ind w:left="3840" w:hanging="0"/>
        <w:rPr>
          <w:rFonts w:ascii="MingLiU_HKSCS" w:hAnsi="MingLiU_HKSCS" w:cs="MingLiU_HKSCS"/>
        </w:rPr>
      </w:pPr>
      <w:bookmarkStart w:id="19" w:name="bookmark203"/>
      <w:r>
        <w:rPr>
          <w:rStyle w:val="2413pt6"/>
          <w:b w:val="false"/>
          <w:bCs w:val="false"/>
        </w:rPr>
        <w:t>Вопрос</w:t>
      </w:r>
      <w:r>
        <w:rPr/>
        <w:t xml:space="preserve"> 2.2.7.</w:t>
      </w:r>
      <w:bookmarkEnd w:id="19"/>
    </w:p>
    <w:p>
      <w:pPr>
        <w:pStyle w:val="201"/>
        <w:spacing w:lineRule="auto" w:line="240" w:before="262" w:after="0"/>
        <w:ind w:left="3020" w:hanging="0"/>
        <w:rPr>
          <w:rFonts w:ascii="MingLiU_HKSCS" w:hAnsi="MingLiU_HKSCS" w:cs="MingLiU_HKSCS"/>
        </w:rPr>
      </w:pPr>
      <w:r>
        <w:rPr/>
        <w:t>Всемирный день охраны труда</w:t>
      </w:r>
    </w:p>
    <w:p>
      <w:pPr>
        <w:pStyle w:val="TextBody"/>
        <w:spacing w:lineRule="exact" w:line="322" w:before="186" w:after="0"/>
        <w:ind w:left="20" w:right="20" w:firstLine="560"/>
        <w:rPr>
          <w:rFonts w:ascii="MingLiU_HKSCS" w:hAnsi="MingLiU_HKSCS" w:cs="Times New Roman"/>
        </w:rPr>
      </w:pPr>
      <w:r>
        <w:rPr/>
        <w:t>Всемирный день охраны труда отмечается ежегодно 2 8 апреля под эгидой Международной организации труда (МОТ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Исторически Всемирный день охраны труда связан с инициати</w:t>
        <w:softHyphen/>
        <w:t>вой американских и канадских рабочих, предложивших отмечать, начиная с 1989 года, День памяти рабочих, погибших или полу</w:t>
        <w:softHyphen/>
        <w:t>чивших травмы на работе. Международная конфедерация свободных профсоюзов (МКСП) распространила это начинание по всему миру. Сейчас Международный день памяти рабочих, погибших или полу</w:t>
        <w:softHyphen/>
        <w:t>чивших травмы на работе, отмечается в более чем ста странах мира 2 8 апреля каждого го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МОТ присоединялась к этой инициативе в 2001 и 2002 году. Имея в виду возможность организации трехстороннего обсужде</w:t>
        <w:softHyphen/>
        <w:t>ния, а также продвижение вопросов охраны труда в рамках общих ценностей, в 2003 году МОТ предложила изменить концепцию Дня памяти погибших и сделать основной упор на то, что может быть сделано для профилактики несчастных случаев на производстве и заболеваний профессионального характера по всему миру назвав этот день Всемирным днем охраны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семирный день охраны труда отмечается в России с 2 0 03 го</w:t>
        <w:softHyphen/>
        <w:t>да.</w:t>
      </w:r>
    </w:p>
    <w:p>
      <w:pPr>
        <w:pStyle w:val="341"/>
        <w:spacing w:lineRule="auto" w:line="240" w:before="35" w:after="0"/>
        <w:ind w:left="3960" w:hanging="0"/>
        <w:rPr>
          <w:rFonts w:ascii="MingLiU_HKSCS" w:hAnsi="MingLiU_HKSCS" w:cs="MingLiU_HKSCS"/>
        </w:rPr>
      </w:pPr>
      <w:bookmarkStart w:id="20" w:name="bookmark204"/>
      <w:r>
        <w:rPr/>
        <w:t>ТЕМА 2.3.</w:t>
      </w:r>
      <w:bookmarkEnd w:id="20"/>
    </w:p>
    <w:p>
      <w:pPr>
        <w:pStyle w:val="341"/>
        <w:spacing w:lineRule="auto" w:line="240" w:before="261" w:after="0"/>
        <w:ind w:left="220" w:hanging="0"/>
        <w:rPr>
          <w:rFonts w:ascii="MingLiU_HKSCS" w:hAnsi="MingLiU_HKSCS" w:cs="MingLiU_HKSCS"/>
        </w:rPr>
      </w:pPr>
      <w:bookmarkStart w:id="21" w:name="bookmark207"/>
      <w:bookmarkStart w:id="22" w:name="bookmark206"/>
      <w:bookmarkStart w:id="23" w:name="bookmark205"/>
      <w:r>
        <w:rPr/>
        <w:t>СОЦИАЛЬНОЕ ПАРТНЕРСТВО РАБОТОДАТЕЛЯ И РАБОТНИКОВ</w:t>
      </w:r>
      <w:bookmarkEnd w:id="21"/>
      <w:bookmarkEnd w:id="22"/>
      <w:bookmarkEnd w:id="23"/>
    </w:p>
    <w:p>
      <w:pPr>
        <w:pStyle w:val="341"/>
        <w:spacing w:lineRule="auto" w:line="240" w:before="261" w:after="0"/>
        <w:ind w:left="2860" w:hanging="0"/>
        <w:rPr>
          <w:rFonts w:ascii="MingLiU_HKSCS" w:hAnsi="MingLiU_HKSCS" w:cs="MingLiU_HKSCS"/>
        </w:rPr>
      </w:pPr>
      <w:bookmarkStart w:id="24" w:name="bookmark208"/>
      <w:r>
        <w:rPr/>
        <w:t>В СФЕРЕ ОХРАНЫ ТРУДА</w:t>
      </w:r>
      <w:bookmarkEnd w:id="24"/>
    </w:p>
    <w:p>
      <w:pPr>
        <w:pStyle w:val="321"/>
        <w:spacing w:lineRule="auto" w:line="240" w:before="622" w:after="0"/>
        <w:ind w:left="3840" w:hanging="0"/>
        <w:rPr>
          <w:rFonts w:ascii="MingLiU_HKSCS" w:hAnsi="MingLiU_HKSCS" w:cs="MingLiU_HKSCS"/>
        </w:rPr>
      </w:pPr>
      <w:bookmarkStart w:id="25" w:name="bookmark209"/>
      <w:r>
        <w:rPr>
          <w:rStyle w:val="3213pt"/>
          <w:b w:val="false"/>
          <w:bCs w:val="false"/>
        </w:rPr>
        <w:t>Вопрос</w:t>
      </w:r>
      <w:r>
        <w:rPr/>
        <w:t xml:space="preserve"> 2.3.1.</w:t>
      </w:r>
      <w:bookmarkEnd w:id="25"/>
    </w:p>
    <w:p>
      <w:pPr>
        <w:pStyle w:val="201"/>
        <w:spacing w:lineRule="auto" w:line="240" w:before="264" w:after="0"/>
        <w:ind w:left="2860" w:hanging="0"/>
        <w:rPr>
          <w:rFonts w:ascii="MingLiU_HKSCS" w:hAnsi="MingLiU_HKSCS" w:cs="MingLiU_HKSCS"/>
        </w:rPr>
      </w:pPr>
      <w:r>
        <w:rPr/>
        <w:t>Работники и их доверенные лица</w:t>
      </w:r>
    </w:p>
    <w:p>
      <w:pPr>
        <w:pStyle w:val="TextBody"/>
        <w:spacing w:lineRule="exact" w:line="322" w:before="241" w:after="0"/>
        <w:ind w:left="20" w:right="20" w:firstLine="560"/>
        <w:rPr>
          <w:rFonts w:ascii="MingLiU_HKSCS" w:hAnsi="MingLiU_HKSCS" w:cs="Times New Roman"/>
        </w:rPr>
      </w:pPr>
      <w:r>
        <w:rPr/>
        <w:t>Все блага общества, включая процветание работодателя, со</w:t>
        <w:softHyphen/>
        <w:t>здаются трудом работников. Для них труд не просто выгодная деятельность и социальное отношение, а непременное условие существован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тдельный работник слишком слаб перед организационными и финансовыми возможностями работодателя, а потому государство принимает меры для защиты прав работника, гарантируя право работников на объединение, включая право на создание профес</w:t>
        <w:softHyphen/>
        <w:t>сиональных союзов и вступление в них для защиты своих трудо</w:t>
        <w:softHyphen/>
        <w:t>вых прав, свобод и законных интересов. Заметим, что работник ДОЛЖЕН РАБОТАТЬ и, как правило, не имеет возможности разре</w:t>
        <w:softHyphen/>
        <w:t>шать свои проблемы в рабочее время. Если работник получил производственную травму или профессиональное заболевание, он зачастую не может лично присутствовать даже при решении соб</w:t>
        <w:softHyphen/>
        <w:t>ственной судьбы. Тогда он имеет право направить своего пред</w:t>
        <w:softHyphen/>
        <w:t>ставителя или доверенное лицо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ешение многих вопросов управления охраной труда требует присутствия работника, а потому это делает за всех работников или за их часть какой-либо полномочный представитель работни</w:t>
        <w:softHyphen/>
        <w:t>ков. Интересы работников учреждения при проведении коллектив</w:t>
        <w:softHyphen/>
        <w:t>ных переговоров, заключении и изменении коллективного догово</w:t>
        <w:softHyphen/>
        <w:t>ра, осуществлении контроля за его выполнением, а также при реализации права на участие в управлении организацией, рас</w:t>
        <w:softHyphen/>
        <w:t>смотрении трудовых споров работников с работодателем пред</w:t>
        <w:softHyphen/>
        <w:t>ставляют первичная профсоюзная организация или иные предста</w:t>
        <w:softHyphen/>
        <w:t>вители, избираемые работника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ботники, не являющиеся членами профсоюза, имеют право уполномочить орган первичной профсоюзной организации пред</w:t>
        <w:softHyphen/>
        <w:t>ставлять их интересы во взаимоотношениях с работодателем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ри отсутствии в учреждении первичной профсоюзной органи</w:t>
        <w:softHyphen/>
        <w:t>зации, а также при наличии профсоюзной организации, объединя</w:t>
        <w:softHyphen/>
        <w:t>ющей менее половины работников, на общем собрании (конферен</w:t>
        <w:softHyphen/>
        <w:t>ции) работники могут поручить представление своих интересов указанной профсоюзной организации либо иному представител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бщественный контроль за соблюдением прав и законных инте</w:t>
        <w:softHyphen/>
        <w:t>ресов работников в сфере охраны труда осуществляется профес</w:t>
        <w:softHyphen/>
        <w:t>сиональными союзами и иными уполномоченными работниками пред</w:t>
        <w:softHyphen/>
        <w:t>ставительными органами. Уполномоченные (доверенные) лица вхо</w:t>
        <w:softHyphen/>
        <w:t>дят, как правило, в состав комитета (комиссии) по охране тру</w:t>
        <w:softHyphen/>
        <w:t>да учреждения.</w:t>
      </w:r>
    </w:p>
    <w:p>
      <w:pPr>
        <w:pStyle w:val="Normal"/>
        <w:rPr/>
      </w:pPr>
      <w:r>
        <w:rPr/>
        <w:t>Рекомендуется, чтобы все вышеизложенные моменты были опре</w:t>
        <w:softHyphen/>
        <w:t>делены либо в коллективном договоре или ином другом совмест</w:t>
        <w:softHyphen/>
        <w:t>ном решении работодателя и представительного органа работни</w:t>
        <w:softHyphen/>
        <w:t>ков</w:t>
      </w:r>
    </w:p>
    <w:p>
      <w:pPr>
        <w:pStyle w:val="701"/>
        <w:spacing w:lineRule="auto" w:line="240" w:before="919" w:after="0"/>
        <w:rPr>
          <w:lang w:val="ru-RU"/>
        </w:rPr>
      </w:pPr>
      <w:r>
        <w:rPr>
          <w:lang w:val="ru-RU"/>
        </w:rPr>
      </w:r>
    </w:p>
    <w:p>
      <w:pPr>
        <w:pStyle w:val="701"/>
        <w:spacing w:lineRule="auto" w:line="240" w:before="919" w:after="0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>
      <w:sz w:val="26"/>
      <w:szCs w:val="26"/>
    </w:rPr>
  </w:style>
  <w:style w:type="character" w:styleId="WW8Num7z0">
    <w:name w:val="WW8Num7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">
    <w:name w:val="Заголовок №4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213pt">
    <w:name w:val="Заголовок №4 (2) + 13 pt"/>
    <w:basedOn w:val="42"/>
    <w:qFormat/>
    <w:rPr>
      <w:smallCaps/>
      <w:sz w:val="26"/>
      <w:szCs w:val="26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3">
    <w:name w:val="Основной текст (2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350">
    <w:name w:val="Основной текст (23)50"/>
    <w:basedOn w:val="23"/>
    <w:qFormat/>
    <w:rPr/>
  </w:style>
  <w:style w:type="character" w:styleId="2347">
    <w:name w:val="Основной текст (23)47"/>
    <w:basedOn w:val="23"/>
    <w:qFormat/>
    <w:rPr>
      <w:lang w:val="en-US" w:eastAsia="en-US"/>
    </w:rPr>
  </w:style>
  <w:style w:type="character" w:styleId="2346">
    <w:name w:val="Основной текст (23)46"/>
    <w:basedOn w:val="23"/>
    <w:qFormat/>
    <w:rPr/>
  </w:style>
  <w:style w:type="character" w:styleId="26">
    <w:name w:val="Основной текст (26)"/>
    <w:basedOn w:val="Style14"/>
    <w:qFormat/>
    <w:rPr>
      <w:rFonts w:ascii="Arial" w:hAnsi="Arial" w:cs="Arial"/>
      <w:b/>
      <w:bCs/>
      <w:smallCaps/>
      <w:sz w:val="14"/>
      <w:szCs w:val="14"/>
      <w:lang w:bidi="ar-SA"/>
    </w:rPr>
  </w:style>
  <w:style w:type="character" w:styleId="28">
    <w:name w:val="Основной текст (28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825">
    <w:name w:val="Основной текст (28)25"/>
    <w:basedOn w:val="28"/>
    <w:qFormat/>
    <w:rPr/>
  </w:style>
  <w:style w:type="character" w:styleId="2823">
    <w:name w:val="Основной текст (28)23"/>
    <w:basedOn w:val="28"/>
    <w:qFormat/>
    <w:rPr/>
  </w:style>
  <w:style w:type="character" w:styleId="29">
    <w:name w:val="Основной текст (29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2914pt">
    <w:name w:val="Основной текст (29) + 14 pt"/>
    <w:basedOn w:val="29"/>
    <w:qFormat/>
    <w:rPr>
      <w:sz w:val="28"/>
      <w:szCs w:val="28"/>
    </w:rPr>
  </w:style>
  <w:style w:type="character" w:styleId="2820">
    <w:name w:val="Основной текст (28)20"/>
    <w:basedOn w:val="28"/>
    <w:qFormat/>
    <w:rPr>
      <w:lang w:val="en-US" w:eastAsia="en-US"/>
    </w:rPr>
  </w:style>
  <w:style w:type="character" w:styleId="1210">
    <w:name w:val="Основной текст (12)10"/>
    <w:basedOn w:val="12"/>
    <w:qFormat/>
    <w:rPr/>
  </w:style>
  <w:style w:type="character" w:styleId="37">
    <w:name w:val="Основной текст (37)"/>
    <w:basedOn w:val="Style14"/>
    <w:qFormat/>
    <w:rPr>
      <w:rFonts w:ascii="Trebuchet MS" w:hAnsi="Trebuchet MS" w:cs="Trebuchet MS"/>
      <w:lang w:bidi="ar-SA"/>
    </w:rPr>
  </w:style>
  <w:style w:type="character" w:styleId="3714">
    <w:name w:val="Основной текст (37)14"/>
    <w:basedOn w:val="37"/>
    <w:qFormat/>
    <w:rPr/>
  </w:style>
  <w:style w:type="character" w:styleId="3713">
    <w:name w:val="Основной текст (37)13"/>
    <w:basedOn w:val="37"/>
    <w:qFormat/>
    <w:rPr/>
  </w:style>
  <w:style w:type="character" w:styleId="2327">
    <w:name w:val="Основной текст (23)27"/>
    <w:basedOn w:val="23"/>
    <w:qFormat/>
    <w:rPr/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1">
    <w:name w:val="Основной текст (41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4110">
    <w:name w:val="Основной текст (41)10"/>
    <w:basedOn w:val="41"/>
    <w:qFormat/>
    <w:rPr/>
  </w:style>
  <w:style w:type="character" w:styleId="416">
    <w:name w:val="Основной текст (41)6"/>
    <w:basedOn w:val="41"/>
    <w:qFormat/>
    <w:rPr/>
  </w:style>
  <w:style w:type="character" w:styleId="2814">
    <w:name w:val="Основной текст (28)14"/>
    <w:basedOn w:val="28"/>
    <w:qFormat/>
    <w:rPr>
      <w:lang w:val="en-US" w:eastAsia="en-US"/>
    </w:rPr>
  </w:style>
  <w:style w:type="character" w:styleId="43">
    <w:name w:val="Основной текст (4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4322">
    <w:name w:val="Основной текст (43)22"/>
    <w:basedOn w:val="43"/>
    <w:qFormat/>
    <w:rPr/>
  </w:style>
  <w:style w:type="character" w:styleId="43TimesNewRoman">
    <w:name w:val="Основной текст (43) + Times New Roman"/>
    <w:basedOn w:val="43"/>
    <w:qFormat/>
    <w:rPr>
      <w:rFonts w:ascii="Times New Roman" w:hAnsi="Times New Roman" w:cs="Times New Roman"/>
      <w:i/>
      <w:iCs/>
      <w:sz w:val="18"/>
      <w:szCs w:val="18"/>
    </w:rPr>
  </w:style>
  <w:style w:type="character" w:styleId="262">
    <w:name w:val="Основной текст (26)2"/>
    <w:basedOn w:val="26"/>
    <w:qFormat/>
    <w:rPr/>
  </w:style>
  <w:style w:type="character" w:styleId="32">
    <w:name w:val="Заголовок №3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213pt">
    <w:name w:val="Заголовок №3 (2) + 13 pt"/>
    <w:basedOn w:val="32"/>
    <w:qFormat/>
    <w:rPr>
      <w:smallCaps/>
      <w:sz w:val="26"/>
      <w:szCs w:val="26"/>
    </w:rPr>
  </w:style>
  <w:style w:type="character" w:styleId="22">
    <w:name w:val="Заголовок №2 (2)"/>
    <w:basedOn w:val="Style14"/>
    <w:qFormat/>
    <w:rPr>
      <w:rFonts w:ascii="Courier New" w:hAnsi="Courier New" w:cs="Courier New"/>
      <w:b/>
      <w:bCs/>
      <w:sz w:val="44"/>
      <w:szCs w:val="44"/>
      <w:lang w:bidi="ar-SA"/>
    </w:rPr>
  </w:style>
  <w:style w:type="character" w:styleId="44">
    <w:name w:val="Заголовок №4 (4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33">
    <w:name w:val="Заголовок №3 (3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3313pt">
    <w:name w:val="Заголовок №3 (3) + 13 pt"/>
    <w:basedOn w:val="33"/>
    <w:qFormat/>
    <w:rPr>
      <w:smallCaps/>
      <w:sz w:val="26"/>
      <w:szCs w:val="26"/>
    </w:rPr>
  </w:style>
  <w:style w:type="character" w:styleId="45">
    <w:name w:val="Заголовок №4 (5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4513pt">
    <w:name w:val="Заголовок №4 (5) + 13 pt"/>
    <w:basedOn w:val="45"/>
    <w:qFormat/>
    <w:rPr>
      <w:smallCaps/>
      <w:sz w:val="26"/>
      <w:szCs w:val="26"/>
    </w:rPr>
  </w:style>
  <w:style w:type="character" w:styleId="289">
    <w:name w:val="Основной текст (28)9"/>
    <w:basedOn w:val="28"/>
    <w:qFormat/>
    <w:rPr/>
  </w:style>
  <w:style w:type="character" w:styleId="415">
    <w:name w:val="Основной текст (41)5"/>
    <w:basedOn w:val="41"/>
    <w:qFormat/>
    <w:rPr/>
  </w:style>
  <w:style w:type="character" w:styleId="414">
    <w:name w:val="Основной текст (41)4"/>
    <w:basedOn w:val="41"/>
    <w:qFormat/>
    <w:rPr>
      <w:lang w:val="en-US" w:eastAsia="en-US"/>
    </w:rPr>
  </w:style>
  <w:style w:type="character" w:styleId="70">
    <w:name w:val="Основной текст (70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43TimesNewRoman3">
    <w:name w:val="Основной текст (43) + Times New Roman3"/>
    <w:basedOn w:val="43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4313">
    <w:name w:val="Основной текст (43)13"/>
    <w:basedOn w:val="43"/>
    <w:qFormat/>
    <w:rPr>
      <w:lang w:val="en-US" w:eastAsia="en-US"/>
    </w:rPr>
  </w:style>
  <w:style w:type="character" w:styleId="2310">
    <w:name w:val="Основной текст (23)10"/>
    <w:basedOn w:val="23"/>
    <w:qFormat/>
    <w:rPr>
      <w:lang w:val="en-US" w:eastAsia="en-US"/>
    </w:rPr>
  </w:style>
  <w:style w:type="character" w:styleId="4312">
    <w:name w:val="Основной текст (43)12"/>
    <w:basedOn w:val="43"/>
    <w:qFormat/>
    <w:rPr/>
  </w:style>
  <w:style w:type="character" w:styleId="4311">
    <w:name w:val="Основной текст (43)11"/>
    <w:basedOn w:val="43"/>
    <w:qFormat/>
    <w:rPr>
      <w:lang w:val="en-US" w:eastAsia="en-US"/>
    </w:rPr>
  </w:style>
  <w:style w:type="character" w:styleId="66">
    <w:name w:val="Заголовок №6 (6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67">
    <w:name w:val="Заголовок №6 (7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68">
    <w:name w:val="Заголовок №6 (8)"/>
    <w:basedOn w:val="Style14"/>
    <w:qFormat/>
    <w:rPr>
      <w:rFonts w:ascii="Courier New" w:hAnsi="Courier New" w:cs="Courier New"/>
      <w:b/>
      <w:bCs/>
      <w:sz w:val="26"/>
      <w:szCs w:val="26"/>
      <w:lang w:bidi="ar-SA"/>
    </w:rPr>
  </w:style>
  <w:style w:type="character" w:styleId="239">
    <w:name w:val="Основной текст (23)9"/>
    <w:basedOn w:val="23"/>
    <w:qFormat/>
    <w:rPr>
      <w:lang w:val="en-US" w:eastAsia="en-US"/>
    </w:rPr>
  </w:style>
  <w:style w:type="character" w:styleId="238">
    <w:name w:val="Основной текст (23)8"/>
    <w:basedOn w:val="23"/>
    <w:qFormat/>
    <w:rPr>
      <w:lang w:val="en-US" w:eastAsia="en-US"/>
    </w:rPr>
  </w:style>
  <w:style w:type="character" w:styleId="77">
    <w:name w:val="Основной текст (77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774">
    <w:name w:val="Основной текст (77)4"/>
    <w:basedOn w:val="77"/>
    <w:qFormat/>
    <w:rPr/>
  </w:style>
  <w:style w:type="character" w:styleId="773">
    <w:name w:val="Основной текст (77)3"/>
    <w:basedOn w:val="77"/>
    <w:qFormat/>
    <w:rPr>
      <w:lang w:val="en-US" w:eastAsia="en-US"/>
    </w:rPr>
  </w:style>
  <w:style w:type="character" w:styleId="772">
    <w:name w:val="Основной текст (77)2"/>
    <w:basedOn w:val="77"/>
    <w:qFormat/>
    <w:rPr>
      <w:lang w:val="en-US" w:eastAsia="en-US"/>
    </w:rPr>
  </w:style>
  <w:style w:type="character" w:styleId="293">
    <w:name w:val="Основной текст (29)3"/>
    <w:basedOn w:val="29"/>
    <w:qFormat/>
    <w:rPr/>
  </w:style>
  <w:style w:type="character" w:styleId="292">
    <w:name w:val="Основной текст (29)2"/>
    <w:basedOn w:val="29"/>
    <w:qFormat/>
    <w:rPr>
      <w:lang w:val="en-US" w:eastAsia="en-US"/>
    </w:rPr>
  </w:style>
  <w:style w:type="character" w:styleId="291">
    <w:name w:val="Основной текст (29) + Не полужирный"/>
    <w:basedOn w:val="29"/>
    <w:qFormat/>
    <w:rPr>
      <w:lang w:val="en-US"/>
    </w:rPr>
  </w:style>
  <w:style w:type="character" w:styleId="PageNumber">
    <w:name w:val="Page Number"/>
    <w:basedOn w:val="Style14"/>
    <w:rPr/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237pt">
    <w:name w:val="Основной текст (23) + 7 pt"/>
    <w:basedOn w:val="23"/>
    <w:qFormat/>
    <w:rPr>
      <w:smallCaps/>
      <w:sz w:val="14"/>
      <w:szCs w:val="14"/>
      <w:lang w:val="en-US"/>
    </w:rPr>
  </w:style>
  <w:style w:type="character" w:styleId="Style15">
    <w:name w:val="Основной текст + Курсив"/>
    <w:qFormat/>
    <w:rPr>
      <w:rFonts w:ascii="Courier New" w:hAnsi="Courier New" w:cs="Courier New"/>
      <w:i/>
      <w:iCs/>
      <w:sz w:val="26"/>
      <w:szCs w:val="26"/>
    </w:rPr>
  </w:style>
  <w:style w:type="character" w:styleId="431">
    <w:name w:val="Заголовок №4 (3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48">
    <w:name w:val="Заголовок №4 (8)"/>
    <w:basedOn w:val="Style14"/>
    <w:qFormat/>
    <w:rPr>
      <w:rFonts w:ascii="Courier New" w:hAnsi="Courier New" w:cs="Courier New"/>
      <w:b/>
      <w:bCs/>
      <w:smallCaps/>
      <w:sz w:val="38"/>
      <w:szCs w:val="38"/>
      <w:lang w:bidi="ar-SA"/>
    </w:rPr>
  </w:style>
  <w:style w:type="character" w:styleId="24">
    <w:name w:val="Заголовок №2 (4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2413pt">
    <w:name w:val="Заголовок №2 (4) + 13 pt"/>
    <w:basedOn w:val="24"/>
    <w:qFormat/>
    <w:rPr>
      <w:smallCaps/>
      <w:sz w:val="26"/>
      <w:szCs w:val="26"/>
    </w:rPr>
  </w:style>
  <w:style w:type="character" w:styleId="25">
    <w:name w:val="Заголовок №2 (5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2513pt">
    <w:name w:val="Заголовок №2 (5) + 13 pt"/>
    <w:basedOn w:val="25"/>
    <w:qFormat/>
    <w:rPr>
      <w:smallCaps/>
      <w:sz w:val="26"/>
      <w:szCs w:val="26"/>
    </w:rPr>
  </w:style>
  <w:style w:type="character" w:styleId="78">
    <w:name w:val="Основной текст (78)"/>
    <w:basedOn w:val="Style14"/>
    <w:qFormat/>
    <w:rPr>
      <w:rFonts w:ascii="Arial" w:hAnsi="Arial" w:cs="Arial"/>
      <w:b/>
      <w:bCs/>
      <w:lang w:bidi="ar-SA"/>
    </w:rPr>
  </w:style>
  <w:style w:type="character" w:styleId="7814pt">
    <w:name w:val="Основной текст (78) + 14 pt"/>
    <w:basedOn w:val="78"/>
    <w:qFormat/>
    <w:rPr>
      <w:sz w:val="28"/>
      <w:szCs w:val="28"/>
      <w:lang w:val="en-US" w:eastAsia="en-US"/>
    </w:rPr>
  </w:style>
  <w:style w:type="character" w:styleId="78CourierNew">
    <w:name w:val="Основной текст (78) + Courier New"/>
    <w:basedOn w:val="78"/>
    <w:qFormat/>
    <w:rPr>
      <w:rFonts w:ascii="Courier New" w:hAnsi="Courier New" w:cs="Courier New"/>
      <w:smallCaps/>
      <w:sz w:val="26"/>
      <w:szCs w:val="26"/>
      <w:lang w:val="en-US"/>
    </w:rPr>
  </w:style>
  <w:style w:type="character" w:styleId="785">
    <w:name w:val="Основной текст (78)5"/>
    <w:basedOn w:val="78"/>
    <w:qFormat/>
    <w:rPr/>
  </w:style>
  <w:style w:type="character" w:styleId="784">
    <w:name w:val="Основной текст (78)4"/>
    <w:basedOn w:val="78"/>
    <w:qFormat/>
    <w:rPr>
      <w:lang w:val="en-US" w:eastAsia="en-US"/>
    </w:rPr>
  </w:style>
  <w:style w:type="character" w:styleId="78CourierNew1">
    <w:name w:val="Основной текст (78) + Courier New1"/>
    <w:basedOn w:val="78"/>
    <w:qFormat/>
    <w:rPr>
      <w:rFonts w:ascii="Courier New" w:hAnsi="Courier New" w:cs="Courier New"/>
      <w:sz w:val="26"/>
      <w:szCs w:val="26"/>
    </w:rPr>
  </w:style>
  <w:style w:type="character" w:styleId="2413pt6">
    <w:name w:val="Заголовок №2 (4) + 13 pt6"/>
    <w:basedOn w:val="24"/>
    <w:qFormat/>
    <w:rPr>
      <w:smallCaps/>
      <w:sz w:val="26"/>
      <w:szCs w:val="26"/>
    </w:rPr>
  </w:style>
  <w:style w:type="character" w:styleId="34">
    <w:name w:val="Заголовок №3 (4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eastAsia="MingLiU_HKSCS" w:cs="Courier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cs="Courier New"/>
      <w:sz w:val="26"/>
      <w:szCs w:val="26"/>
      <w:lang w:val="en-US" w:eastAsia="en-US"/>
    </w:rPr>
  </w:style>
  <w:style w:type="paragraph" w:styleId="15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21">
    <w:name w:val="Заголовок №4 (2)1"/>
    <w:basedOn w:val="Normal"/>
    <w:qFormat/>
    <w:pPr>
      <w:spacing w:lineRule="atLeast" w:line="240" w:before="0" w:after="240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231">
    <w:name w:val="Основной текст (23)1"/>
    <w:basedOn w:val="Normal"/>
    <w:qFormat/>
    <w:pPr>
      <w:spacing w:lineRule="exact" w:line="168" w:before="0" w:after="300"/>
      <w:jc w:val="both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261">
    <w:name w:val="Основной текст (26)1"/>
    <w:basedOn w:val="Normal"/>
    <w:qFormat/>
    <w:pPr>
      <w:spacing w:lineRule="atLeast" w:line="240" w:before="300" w:after="300"/>
    </w:pPr>
    <w:rPr>
      <w:rFonts w:ascii="Arial" w:hAnsi="Arial" w:cs="Arial"/>
      <w:b/>
      <w:bCs/>
      <w:smallCaps/>
      <w:sz w:val="14"/>
      <w:szCs w:val="14"/>
      <w:lang w:val="en-US" w:eastAsia="en-US"/>
    </w:rPr>
  </w:style>
  <w:style w:type="paragraph" w:styleId="281">
    <w:name w:val="Основной текст (28)1"/>
    <w:basedOn w:val="Normal"/>
    <w:qFormat/>
    <w:pPr>
      <w:spacing w:lineRule="exact" w:line="154" w:before="60" w:after="6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2911">
    <w:name w:val="Основной текст (29)1"/>
    <w:basedOn w:val="Normal"/>
    <w:qFormat/>
    <w:pPr>
      <w:spacing w:lineRule="exact" w:line="480" w:before="360" w:after="60"/>
      <w:jc w:val="center"/>
    </w:pPr>
    <w:rPr>
      <w:rFonts w:ascii="Courier New" w:hAnsi="Courier New" w:cs="Courier New"/>
      <w:b/>
      <w:bCs/>
      <w:smallCaps/>
      <w:sz w:val="26"/>
      <w:szCs w:val="26"/>
      <w:lang w:val="en-US" w:eastAsia="en-US"/>
    </w:rPr>
  </w:style>
  <w:style w:type="paragraph" w:styleId="371">
    <w:name w:val="Основной текст (37)1"/>
    <w:basedOn w:val="Normal"/>
    <w:qFormat/>
    <w:pPr>
      <w:spacing w:lineRule="exact" w:line="245"/>
      <w:jc w:val="center"/>
    </w:pPr>
    <w:rPr>
      <w:rFonts w:ascii="Trebuchet MS" w:hAnsi="Trebuchet MS" w:cs="Trebuchet MS"/>
      <w:sz w:val="20"/>
      <w:szCs w:val="20"/>
      <w:lang w:val="en-US" w:eastAsia="en-US"/>
    </w:rPr>
  </w:style>
  <w:style w:type="paragraph" w:styleId="39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cs="Courier New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cs="Courier New"/>
      <w:sz w:val="26"/>
      <w:szCs w:val="26"/>
      <w:lang w:val="en-US" w:eastAsia="en-US"/>
    </w:rPr>
  </w:style>
  <w:style w:type="paragraph" w:styleId="411">
    <w:name w:val="Основной текст (41)1"/>
    <w:basedOn w:val="Normal"/>
    <w:qFormat/>
    <w:pPr>
      <w:spacing w:lineRule="exact" w:line="182"/>
      <w:jc w:val="center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4314">
    <w:name w:val="Основной текст (43)1"/>
    <w:basedOn w:val="Normal"/>
    <w:qFormat/>
    <w:pPr>
      <w:spacing w:lineRule="exact" w:line="144"/>
      <w:ind w:firstLine="200"/>
    </w:pPr>
    <w:rPr>
      <w:rFonts w:ascii="Arial" w:hAnsi="Arial" w:cs="Arial"/>
      <w:b/>
      <w:bCs/>
      <w:sz w:val="16"/>
      <w:szCs w:val="16"/>
      <w:lang w:val="en-US" w:eastAsia="en-US"/>
    </w:rPr>
  </w:style>
  <w:style w:type="paragraph" w:styleId="321">
    <w:name w:val="Заголовок №3 (2)1"/>
    <w:basedOn w:val="Normal"/>
    <w:qFormat/>
    <w:pPr>
      <w:spacing w:lineRule="atLeast" w:line="240" w:before="300" w:after="300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21">
    <w:name w:val="Заголовок №2 (2)1"/>
    <w:basedOn w:val="Normal"/>
    <w:qFormat/>
    <w:pPr>
      <w:spacing w:lineRule="atLeast" w:line="240" w:before="0" w:after="960"/>
      <w:outlineLvl w:val="1"/>
    </w:pPr>
    <w:rPr>
      <w:rFonts w:ascii="Courier New" w:hAnsi="Courier New" w:cs="Courier New"/>
      <w:b/>
      <w:bCs/>
      <w:sz w:val="44"/>
      <w:szCs w:val="44"/>
      <w:lang w:val="en-US" w:eastAsia="en-US"/>
    </w:rPr>
  </w:style>
  <w:style w:type="paragraph" w:styleId="441">
    <w:name w:val="Заголовок №4 (4)1"/>
    <w:basedOn w:val="Normal"/>
    <w:qFormat/>
    <w:pPr>
      <w:spacing w:lineRule="exact" w:line="542" w:before="960" w:after="0"/>
      <w:jc w:val="center"/>
      <w:outlineLvl w:val="3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331">
    <w:name w:val="Заголовок №3 (3)1"/>
    <w:basedOn w:val="Normal"/>
    <w:qFormat/>
    <w:pPr>
      <w:spacing w:lineRule="exact" w:line="475" w:before="300" w:after="0"/>
      <w:jc w:val="center"/>
      <w:outlineLvl w:val="2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451">
    <w:name w:val="Заголовок №4 (5)1"/>
    <w:basedOn w:val="Normal"/>
    <w:qFormat/>
    <w:pPr>
      <w:spacing w:lineRule="exact" w:line="475" w:before="300" w:after="0"/>
      <w:jc w:val="center"/>
      <w:outlineLvl w:val="3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701">
    <w:name w:val="Основной текст (70)1"/>
    <w:basedOn w:val="Normal"/>
    <w:qFormat/>
    <w:pPr>
      <w:spacing w:lineRule="exact" w:line="542" w:before="960" w:after="0"/>
      <w:jc w:val="center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661">
    <w:name w:val="Заголовок №6 (6)1"/>
    <w:basedOn w:val="Normal"/>
    <w:qFormat/>
    <w:pPr>
      <w:spacing w:lineRule="exact" w:line="307" w:before="360" w:after="0"/>
      <w:outlineLvl w:val="5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671">
    <w:name w:val="Заголовок №6 (7)1"/>
    <w:basedOn w:val="Normal"/>
    <w:qFormat/>
    <w:pPr>
      <w:spacing w:lineRule="exact" w:line="307" w:before="60" w:after="0"/>
      <w:ind w:firstLine="560"/>
      <w:jc w:val="both"/>
      <w:outlineLvl w:val="5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681">
    <w:name w:val="Заголовок №6 (8)1"/>
    <w:basedOn w:val="Normal"/>
    <w:qFormat/>
    <w:pPr>
      <w:spacing w:lineRule="atLeast" w:line="240" w:before="60" w:after="180"/>
      <w:ind w:hanging="280"/>
      <w:outlineLvl w:val="5"/>
    </w:pPr>
    <w:rPr>
      <w:rFonts w:ascii="Courier New" w:hAnsi="Courier New" w:cs="Courier New"/>
      <w:b/>
      <w:bCs/>
      <w:sz w:val="26"/>
      <w:szCs w:val="26"/>
      <w:lang w:val="en-US" w:eastAsia="en-US"/>
    </w:rPr>
  </w:style>
  <w:style w:type="paragraph" w:styleId="771">
    <w:name w:val="Основной текст (77)1"/>
    <w:basedOn w:val="Normal"/>
    <w:qFormat/>
    <w:pPr>
      <w:spacing w:lineRule="exact" w:line="245" w:before="60" w:after="60"/>
      <w:jc w:val="center"/>
    </w:pPr>
    <w:rPr>
      <w:rFonts w:ascii="Courier New" w:hAnsi="Courier New" w:cs="Courier New"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15">
    <w:name w:val="Заголовок №4 (3)1"/>
    <w:basedOn w:val="Normal"/>
    <w:qFormat/>
    <w:pPr>
      <w:spacing w:lineRule="atLeast" w:line="240" w:before="960" w:after="300"/>
      <w:outlineLvl w:val="3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481">
    <w:name w:val="Заголовок №4 (8)1"/>
    <w:basedOn w:val="Normal"/>
    <w:qFormat/>
    <w:pPr>
      <w:spacing w:lineRule="exact" w:line="542" w:before="0" w:after="240"/>
      <w:outlineLvl w:val="3"/>
    </w:pPr>
    <w:rPr>
      <w:rFonts w:ascii="Courier New" w:hAnsi="Courier New" w:cs="Courier New"/>
      <w:b/>
      <w:bCs/>
      <w:smallCaps/>
      <w:sz w:val="38"/>
      <w:szCs w:val="38"/>
      <w:lang w:val="en-US" w:eastAsia="en-US"/>
    </w:rPr>
  </w:style>
  <w:style w:type="paragraph" w:styleId="241">
    <w:name w:val="Заголовок №2 (4)1"/>
    <w:basedOn w:val="Normal"/>
    <w:qFormat/>
    <w:pPr>
      <w:spacing w:lineRule="atLeast" w:line="240" w:before="300" w:after="300"/>
      <w:outlineLvl w:val="1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251">
    <w:name w:val="Заголовок №2 (5)1"/>
    <w:basedOn w:val="Normal"/>
    <w:qFormat/>
    <w:pPr>
      <w:spacing w:lineRule="exact" w:line="475" w:before="300" w:after="0"/>
      <w:jc w:val="center"/>
      <w:outlineLvl w:val="1"/>
    </w:pPr>
    <w:rPr>
      <w:rFonts w:ascii="Courier New" w:hAnsi="Courier New" w:cs="Courier New"/>
      <w:b/>
      <w:bCs/>
      <w:sz w:val="28"/>
      <w:szCs w:val="28"/>
      <w:lang w:val="en-US" w:eastAsia="en-US"/>
    </w:rPr>
  </w:style>
  <w:style w:type="paragraph" w:styleId="781">
    <w:name w:val="Основной текст (78)1"/>
    <w:basedOn w:val="Normal"/>
    <w:qFormat/>
    <w:pPr>
      <w:spacing w:lineRule="exact" w:line="269" w:before="300" w:after="0"/>
      <w:jc w:val="center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341">
    <w:name w:val="Заголовок №3 (4)1"/>
    <w:basedOn w:val="Normal"/>
    <w:qFormat/>
    <w:pPr>
      <w:spacing w:lineRule="atLeast" w:line="240" w:before="0" w:after="300"/>
      <w:outlineLvl w:val="2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53:00Z</dcterms:created>
  <dc:creator>Ingvar</dc:creator>
  <dc:description/>
  <cp:keywords/>
  <dc:language>en-US</dc:language>
  <cp:lastModifiedBy>Игнатиков</cp:lastModifiedBy>
  <dcterms:modified xsi:type="dcterms:W3CDTF">2017-06-08T11:36:00Z</dcterms:modified>
  <cp:revision>8</cp:revision>
  <dc:subject/>
  <dc:title/>
</cp:coreProperties>
</file>